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How to determine My Primary Archetype</w:t>
        <w:tab/>
        <w:tab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by Ariel Spilsbury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www.holographicgoddes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Without thinking about it, what is your FAVORITE color? To what color do you feel</w:t>
      </w:r>
    </w:p>
    <w:p>
      <w:pPr>
        <w:pStyle w:val="Normal"/>
        <w:rPr/>
      </w:pPr>
      <w:r>
        <w:rPr/>
        <w:t xml:space="preserve">     </w:t>
      </w:r>
      <w:r>
        <w:rPr/>
        <w:t>passionately attra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symbol or symbols/images am I most drawn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mythic characters from literature am I most drawn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at movie hero’s or heroines most inspir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hat male or female dieties do I resonate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What is my favorite s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What is my favorite geom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hat is the primary “shadow” (whatever makes you powerfully react) am I healing in this lifetime?  (If you are having difficulty accessing that, what do people consistently point out to you as a “weakness” or difficult aspect of your nature or person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Name any “chronic” areas of physical problems that have persisted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re there any times historically, culturally or mythically that powerfully attrac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.. when you have narrowed down your search for archetypes ask yourself these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wers, gifts, tools, life challenges and shadows do I associate with this archety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3:13:00Z</dcterms:created>
  <dc:creator>ARIEL SPILSBURY</dc:creator>
  <dc:description/>
  <cp:keywords/>
  <dc:language>en-US</dc:language>
  <cp:lastModifiedBy>ARIEL</cp:lastModifiedBy>
  <cp:lastPrinted>2004-09-27T16:50:00Z</cp:lastPrinted>
  <dcterms:modified xsi:type="dcterms:W3CDTF">2013-08-09T01:24:00Z</dcterms:modified>
  <cp:revision>5</cp:revision>
  <dc:subject/>
  <dc:title>                                    How to determine My Primary Archetypes</dc:title>
</cp:coreProperties>
</file>