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0" w:hanging="1440"/>
        <w:jc w:val="center"/>
        <w:rPr>
          <w:b/>
          <w:b/>
          <w:sz w:val="40"/>
        </w:rPr>
      </w:pPr>
      <w:r>
        <w:rPr>
          <w:b/>
          <w:sz w:val="40"/>
        </w:rPr>
        <w:t>Feminine Alchemy™</w:t>
      </w:r>
    </w:p>
    <w:p>
      <w:pPr>
        <w:pStyle w:val="Normal"/>
        <w:ind w:left="1440" w:right="0" w:hanging="1440"/>
        <w:jc w:val="center"/>
        <w:rPr/>
      </w:pPr>
      <w:r>
        <w:rPr>
          <w:rFonts w:eastAsia="Lucida Grande"/>
          <w:b/>
          <w:sz w:val="40"/>
        </w:rPr>
        <w:t xml:space="preserve"> </w:t>
      </w:r>
      <w:r>
        <w:rPr>
          <w:b/>
          <w:sz w:val="30"/>
        </w:rPr>
        <w:t>Harnessing Holograms,</w:t>
      </w:r>
    </w:p>
    <w:p>
      <w:pPr>
        <w:pStyle w:val="Normal"/>
        <w:ind w:left="1440" w:right="0" w:hanging="1440"/>
        <w:jc w:val="center"/>
        <w:rPr>
          <w:b/>
          <w:b/>
          <w:color w:val="000000"/>
          <w:sz w:val="40"/>
        </w:rPr>
      </w:pPr>
      <w:r>
        <w:rPr>
          <w:b/>
          <w:sz w:val="30"/>
        </w:rPr>
        <w:t>Fractals and Synchronicity to Investigate Reality</w:t>
      </w:r>
      <w:r>
        <w:rPr>
          <w:b/>
          <w:sz w:val="32"/>
        </w:rPr>
        <w:t xml:space="preserve"> </w:t>
      </w:r>
      <w:r>
        <w:rPr>
          <w:b/>
          <w:sz w:val="30"/>
        </w:rPr>
        <w:t>(Aug 28)</w:t>
      </w:r>
    </w:p>
    <w:p>
      <w:pPr>
        <w:pStyle w:val="Normal"/>
        <w:ind w:left="1440" w:right="0" w:hanging="1440"/>
        <w:jc w:val="center"/>
        <w:rPr>
          <w:b/>
          <w:b/>
          <w:color w:val="000000"/>
          <w:sz w:val="24"/>
          <w:shd w:fill="FFFF00" w:val="clear"/>
        </w:rPr>
      </w:pPr>
      <w:r>
        <w:rPr>
          <w:b/>
          <w:color w:val="000000"/>
          <w:sz w:val="24"/>
          <w:shd w:fill="FFFF00" w:val="clear"/>
        </w:rPr>
      </w:r>
    </w:p>
    <w:p>
      <w:pPr>
        <w:pStyle w:val="Normal"/>
        <w:ind w:left="1440" w:right="0" w:hanging="1440"/>
        <w:jc w:val="both"/>
        <w:rPr>
          <w:b/>
          <w:b/>
          <w:color w:val="000000"/>
          <w:sz w:val="24"/>
        </w:rPr>
      </w:pPr>
      <w:r>
        <w:rPr>
          <w:b/>
          <w:sz w:val="24"/>
        </w:rPr>
        <w:t>[0:00:0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Lindsay:</w:t>
        <w:tab/>
        <w:t xml:space="preserve">Hello, everyone. Welcome to this fourth session of Feminine Alchemy, raising your frequency with divine feminine practices with Ariel Spilsbury. Our session today is entitled "Harnessing Holograms, Fractals and Synchronicity to Investigate Realit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is is your host, Lindsay King. So just a couple of our usual reminders and then we'll get started. If you're on MaestroConference and you have a question, just press 5 on your phone keypad and someone will take you to a private area of the call to assist you.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ose on the webcast you can get your questions answered by typing in the chat box provided. Please provide your email address so we can email you back the answer. </w:t>
      </w:r>
    </w:p>
    <w:p>
      <w:pPr>
        <w:pStyle w:val="Normal"/>
        <w:ind w:left="1440" w:right="0" w:hanging="1440"/>
        <w:jc w:val="both"/>
        <w:rPr>
          <w:sz w:val="24"/>
        </w:rPr>
      </w:pPr>
      <w:r>
        <w:rPr>
          <w:sz w:val="24"/>
        </w:rPr>
      </w:r>
    </w:p>
    <w:p>
      <w:pPr>
        <w:pStyle w:val="Normal"/>
        <w:ind w:left="1440" w:right="0" w:hanging="1440"/>
        <w:jc w:val="both"/>
        <w:rPr>
          <w:sz w:val="24"/>
        </w:rPr>
      </w:pPr>
      <w:r>
        <w:rPr>
          <w:sz w:val="24"/>
        </w:rPr>
        <w:tab/>
        <w:t>Okay, so welcome, Ariel.</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Welcome back. Thank you for being my holodeck driver. You do know that is a joke.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It's a pleasure to be here with you.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Yes, everyone has watched Star Wars enough to know what a holodeck is I hope. I'm not such an antique that no one knows what that is. Anyway, we'll find out.</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Absolutely.</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Great. Thank you so much, Lindsay. Okay, we're as usual going to begin with deep breathing. Just really dropping in and out of our day as it's been using this time as an oasis to really drop out of ordinary existential concerns and into this sacred time and space temple that we enter into together here today in this alchemy, truly breathing with full consciousness all the way to the bottom of the bell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On the outbreath emptying out truly allowing for anything that has clogged your day in any way whether it was the drive home from work or whatever you're thinking about right now that is not fully present. Allow it to go out on the out breath.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Because as you will always see, the primary focus in the 13 Moon Mystery School in all female mystery work is empty presence, the ability to truly be empty in order to receive divine current, divine alchemy that occurs through transmission of frequenc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emptying out is the most important part of our work this day. So really allow yourself to heal where you're not empty, to breathe out feel your shoulders. See if they're tight. Hunch them up and then just totally let go and breathe out letting go in the physical body, rotating your shoulders wherever you're tight really bringing awareness to that area and breathing it out the tightness out, the tightness ou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Notice in your emotional body if there's any place that is tight there in the interactions you've had on this day to breathe those out on the out breath. In your mental body if you're having any thoughts or expectations or concerns just to allow them to go out on the out breath to really breathe them out into empty presenc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t we may truly create this alchemical container together this day through our willingness to be empty and that of course includes our agreement field of making sure that you have a sanctified environment without interruptions, without texting, without any other concerns so that the coherency of the field can be maintained and thus great transformation can occur in the alchemy of what we hold together. </w:t>
      </w:r>
    </w:p>
    <w:p>
      <w:pPr>
        <w:pStyle w:val="Normal"/>
        <w:ind w:left="1440" w:right="0" w:hanging="1440"/>
        <w:jc w:val="both"/>
        <w:rPr>
          <w:sz w:val="24"/>
        </w:rPr>
      </w:pPr>
      <w:r>
        <w:rPr>
          <w:sz w:val="24"/>
        </w:rPr>
      </w:r>
    </w:p>
    <w:p>
      <w:pPr>
        <w:pStyle w:val="Normal"/>
        <w:ind w:left="1440" w:right="0" w:hanging="1440"/>
        <w:jc w:val="both"/>
        <w:rPr>
          <w:sz w:val="24"/>
        </w:rPr>
      </w:pPr>
      <w:r>
        <w:rPr>
          <w:sz w:val="24"/>
        </w:rPr>
        <w:tab/>
        <w:t>So really noticing all the bodies being clear, being light, being empty. As we do that to light our candle either etherically or physically signifying that we are lighting the central fire of this unified temple of awareness, this collective field and lighting that flame within as without, lighting the flame of awareness to burn through anything that is residual now after or the breathing ou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Just allow the flame to burn through anything else that is potentially occluding your having absolute clear space for frequency to enter in and to resonate with you.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05:12]</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Then begin as we have each time to send a current out your right hand, whatever color you feel aligned with this day in your own inner temple. Send that current out so that you can palpably feel the energy that you're sending in the current of the color that you're sending out of your han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Open your left palm to signify the incoming all of our unified frequencies of light incoming into your left palm, circulating through to your right hand and all the way back around creating this crucible of awareness, this cauldron of consciousness, this chalice of awarenes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e'll hold this in silence as you really build and amplify that frequency as you feel it in your hand, in the incoming left hand. Allow it to palpably amplify like you would turning up a volume on a speaker. Feel the tingling in your hand of frequenc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me people feel, some people sense, some people see, feel the texture, see the color. Whatever it is that allows for you to most create, palpably create this frequency that we work in this day, this alchem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en you feel a current very strongly in your hand, I ask you to reach down by your feet and there you will find your crystal decoding helmet. Now, of course you think I'm kidding, but I'm no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Energetically, pick up your crystal decoding helmet and put it on. Imagine this is for the third eye, the true imagination of the alchemist called the true imagination. Because when we can truly imagine something in all its detail like a Tibetan Mandala for example, to look at the picture and then to be able to recreate it in your third eye is the first step to manifestation on earth because it is created in that place first. </w:t>
      </w:r>
    </w:p>
    <w:p>
      <w:pPr>
        <w:pStyle w:val="Normal"/>
        <w:ind w:left="1440" w:right="0" w:hanging="1440"/>
        <w:jc w:val="both"/>
        <w:rPr>
          <w:sz w:val="24"/>
        </w:rPr>
      </w:pPr>
      <w:r>
        <w:rPr>
          <w:sz w:val="24"/>
        </w:rPr>
      </w:r>
    </w:p>
    <w:p>
      <w:pPr>
        <w:pStyle w:val="Normal"/>
        <w:ind w:left="1440" w:right="0" w:hanging="1440"/>
        <w:jc w:val="both"/>
        <w:rPr>
          <w:sz w:val="24"/>
        </w:rPr>
      </w:pPr>
      <w:r>
        <w:rPr>
          <w:sz w:val="24"/>
        </w:rPr>
        <w:tab/>
        <w:t>So really imagine your crystal decoding helmet in all its glory and detail. Notice what gems are on it. Notice how it really improves your acuity of hearing, feeling, sensing. Really notice that it picks up the subtlest of frequencies. Relaxing and breathing with this helmet on, letting the vibration of this resonance of information that we're entering into to flow into your being through the crystal helmet without trying to understand with the mind.</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Just enjoy the ride. If your mind balks and says, "I don't understand this stuff." Please lovingly send your mind on vacation and get back on your surf board and listen, feel, sense with your belly, your heart and the viscera. </w:t>
      </w:r>
    </w:p>
    <w:p>
      <w:pPr>
        <w:pStyle w:val="Normal"/>
        <w:ind w:left="1440" w:right="0" w:hanging="1440"/>
        <w:jc w:val="both"/>
        <w:rPr>
          <w:sz w:val="24"/>
        </w:rPr>
      </w:pPr>
      <w:r>
        <w:rPr>
          <w:sz w:val="24"/>
        </w:rPr>
      </w:r>
    </w:p>
    <w:p>
      <w:pPr>
        <w:pStyle w:val="Normal"/>
        <w:ind w:left="1440" w:right="0" w:hanging="1440"/>
        <w:jc w:val="both"/>
        <w:rPr>
          <w:sz w:val="24"/>
        </w:rPr>
      </w:pPr>
      <w:r>
        <w:rPr>
          <w:sz w:val="24"/>
        </w:rPr>
        <w:tab/>
        <w:t>There is a part of you that totally understands this level of reality. It is your witness, your essence, that part of you that we access last module last week in our chrysalis to call in our witness consciousness. To truly feel that we're evoking that part of yourself that is your essence and your witnes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Quietly evoke that part of self right now like a divine child calling to its parent which in a sense the witness self is to the ego mind.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10:00]</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Just evoke maybe holding up your hands, maybe calling out with your voice and maybe just feeling the kind of longing that you feel when you love someone so much. That really helps to establish the connectio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Just calling your witness consciousness forward, your essence, your soul voice, whatever you want to call it. Then we'll use the alchemical blue and gold river of light meditation that we did last week to stabilize it in your awareness and as a means of access to create this alchemical chalice within you and to easefully access in a more multidimensional way this resonance of informatio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Begin by breathing deeply again very deeply and start to call the blue fire magnetic female force of the Shakti snake to gently, gently move up the spine evoking that blue fire awareness however you can viscerally align with that power. If you wish to rock your hips or to do a fire breath, a strong breath like that to pull that blue fire snake gently up the spin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aking all the time that you need to really viscerally feel the blue fire moving within the breath and up your spine and just as we felt it going around our hands and amplifying it to feel that frequency of the blue fire amplified into a powerful river of light breathing, rocking your hips. </w:t>
      </w:r>
    </w:p>
    <w:p>
      <w:pPr>
        <w:pStyle w:val="Normal"/>
        <w:ind w:left="1440" w:right="0" w:hanging="1440"/>
        <w:jc w:val="both"/>
        <w:rPr>
          <w:sz w:val="24"/>
        </w:rPr>
      </w:pPr>
      <w:r>
        <w:rPr>
          <w:sz w:val="24"/>
        </w:rPr>
        <w:tab/>
      </w:r>
    </w:p>
    <w:p>
      <w:pPr>
        <w:pStyle w:val="Normal"/>
        <w:ind w:left="1440" w:right="0" w:hanging="1440"/>
        <w:jc w:val="both"/>
        <w:rPr>
          <w:sz w:val="24"/>
        </w:rPr>
      </w:pPr>
      <w:r>
        <w:rPr>
          <w:sz w:val="24"/>
        </w:rPr>
        <w:tab/>
        <w:t>Whatever way you can evoke and really viscerally feel that blue fire of the Shakti snake moving in its own way up your spine without forcing anything. As it reaches at about heart level, allow this blue fire energy to move slowly and gracefully into your heart temple and begin to pool in your hear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Just really see that blue fire illuminating your heart temple right now in this celestial blue light, lapis blue. Now, with a similar fire breath evoke the gold fire of male solar consciousness to begin to cascade down through the crown chakra electrifying the cells and molecules in its path in the brain. </w:t>
      </w:r>
    </w:p>
    <w:p>
      <w:pPr>
        <w:pStyle w:val="Normal"/>
        <w:ind w:left="1440" w:right="0" w:hanging="1440"/>
        <w:jc w:val="both"/>
        <w:rPr>
          <w:sz w:val="24"/>
        </w:rPr>
      </w:pPr>
      <w:r>
        <w:rPr>
          <w:sz w:val="24"/>
        </w:rPr>
      </w:r>
    </w:p>
    <w:p>
      <w:pPr>
        <w:pStyle w:val="Normal"/>
        <w:ind w:left="1440" w:right="0" w:hanging="1440"/>
        <w:jc w:val="both"/>
        <w:rPr>
          <w:sz w:val="24"/>
        </w:rPr>
      </w:pPr>
      <w:r>
        <w:rPr>
          <w:sz w:val="24"/>
        </w:rPr>
        <w:tab/>
        <w:t>Really feel the scintillation of that gold in your brain cavity as if it were liquid light just touching through and in every single cell in your brain balancing the right and left brain particularly electrifying and bringing awareness to the light-sensitive parts of your brain in the pituitary especially in the pineal gland, the hypothalamus, the hippocampus at the back of the brain, the neocortex truly allowing this gold light to inform through frequency alchemically your brain.</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llowing that to begin to move down the brainstem, down the spine slowly like liquid gold amrita light, going back down through the throat. Again, bringing that awareness of the pooled blue light continuing to cultivate that from below, from the fire of the mother below, bringing it with the gold light of the father into the chest cavity and into the hear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llowing the gold light to begin to merge with the blue light in the heart, making this very rich liquid lapis color like the gold running through lapis. Really feeling that merger in your heart, that river of light that is now pooling from the above merging with the river of light of the blue fire pooling in the heart from below, merging these rivers of light condensed and balanced power of the river of light focused in the heart that can always be accessed for work with energy body work in your heart.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15:28]</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Feeling that flow pulsing powerfully through your entire being allowing it to move out from the heart, but to be continually sources so there's no end to it from above and below. Pulsing this river of light out through all your cells and muscles, bones through the subtle body truly allowing for this to transmute whatever is wisdom and whatever is in grace at this moment right now in your lif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llowing this light to alchemically transmute whatever is divine wisdom in this moment. To allow for that to be so on a physical level, emotional, mental, etheric, causal to feel all the various levels bathed and laved in this beautiful golden blue light. </w:t>
      </w:r>
    </w:p>
    <w:p>
      <w:pPr>
        <w:pStyle w:val="Normal"/>
        <w:ind w:left="1440" w:right="0" w:hanging="1440"/>
        <w:jc w:val="both"/>
        <w:rPr>
          <w:sz w:val="24"/>
        </w:rPr>
      </w:pPr>
      <w:r>
        <w:rPr>
          <w:sz w:val="24"/>
        </w:rPr>
      </w:r>
    </w:p>
    <w:p>
      <w:pPr>
        <w:pStyle w:val="Normal"/>
        <w:ind w:left="1440" w:right="0" w:hanging="1440"/>
        <w:jc w:val="both"/>
        <w:rPr>
          <w:sz w:val="24"/>
        </w:rPr>
      </w:pPr>
      <w:r>
        <w:rPr>
          <w:sz w:val="24"/>
        </w:rPr>
        <w:tab/>
        <w:t>Feel the ripples of this unified river of light expanding in your energy field to include more and more of your true nature pulsing, pulsing, pulsing into your vastnes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eel the call of your soul that's been brought into the waters of consciousness that this river of light represents in your heart temple sending out ripples of expanding rings of energy, energy moving and expanding circles in both directions simultaneously allowing you full vibrational access both outwardly in the macrocosm and inwardly in the microcosm in your heart templ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You might at first experience or witness consciousness as simply expanded vibration in your body, in your psyche, in your heart. You may experience a ringing in your ears or feeling of tingling or ecstasy or joy or electrical pulses surging through you. </w:t>
      </w:r>
    </w:p>
    <w:p>
      <w:pPr>
        <w:pStyle w:val="Normal"/>
        <w:ind w:left="1440" w:right="0" w:hanging="1440"/>
        <w:jc w:val="both"/>
        <w:rPr>
          <w:sz w:val="24"/>
        </w:rPr>
      </w:pPr>
      <w:r>
        <w:rPr>
          <w:sz w:val="24"/>
        </w:rPr>
      </w:r>
    </w:p>
    <w:p>
      <w:pPr>
        <w:pStyle w:val="Normal"/>
        <w:ind w:left="1440" w:right="0" w:hanging="1440"/>
        <w:jc w:val="both"/>
        <w:rPr>
          <w:sz w:val="24"/>
        </w:rPr>
      </w:pPr>
      <w:r>
        <w:rPr>
          <w:sz w:val="24"/>
        </w:rPr>
        <w:tab/>
        <w:t>Everyone experiences witness consciousness differently and we're cultivating each one of us, the body signal to be able to stay in complete attunement with our witness consciousness.</w:t>
      </w:r>
    </w:p>
    <w:p>
      <w:pPr>
        <w:pStyle w:val="Normal"/>
        <w:ind w:left="1440" w:right="0" w:hanging="1440"/>
        <w:jc w:val="both"/>
        <w:rPr>
          <w:sz w:val="24"/>
        </w:rPr>
      </w:pPr>
      <w:r>
        <w:rPr>
          <w:sz w:val="24"/>
        </w:rPr>
      </w:r>
    </w:p>
    <w:p>
      <w:pPr>
        <w:pStyle w:val="Normal"/>
        <w:ind w:left="1440" w:right="0" w:hanging="1440"/>
        <w:jc w:val="both"/>
        <w:rPr>
          <w:sz w:val="24"/>
        </w:rPr>
      </w:pPr>
      <w:r>
        <w:rPr>
          <w:sz w:val="24"/>
        </w:rPr>
        <w:tab/>
        <w:t>We're cultivating that again today so that we really have a strong point of reference for access to our witness consciousness and thus to our source, our direct sourc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Just feel that connection being made. If you're not experiencing it in this moment let that be okay. Without self-judgment just intend that it be so. Just intend that connection and know that overtime it will establish itself because it is there and it's just a matter of clearing out any mental doubt that it's there for that connection to always be there, alway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Just feeling into that and allowing for that to be the vibrational container for this transmission to occur through. So evoking that part of self in your heart temple in this moment in whatever form it wants to take. To be sitting in meditation in your heart temple to receive these words. The vibration of words creates analogous resonant fiel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Using higher frequency words nourishes our awareness and grows our consciousness. In order to understand the nature of reality, we must clearly feel what a hologram is. You probably remember seeing Princess Lea in Star Wars a lively looking three dimensional figure moving in space. That is a hologram.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 put it in the email that you should have gotten by now so that you could remind yourself if you're not familiar with what a hologram is. Movies, this is what Yogananda had to say about the nature of holograms. Movies with their life-like images illustrate many truths concerning what we consider to be reality that is actually a demonstration of how hologram works. </w:t>
      </w:r>
    </w:p>
    <w:p>
      <w:pPr>
        <w:pStyle w:val="Normal"/>
        <w:ind w:left="1440" w:right="0" w:hanging="1440"/>
        <w:jc w:val="both"/>
        <w:rPr>
          <w:sz w:val="24"/>
        </w:rPr>
      </w:pPr>
      <w:r>
        <w:rPr>
          <w:sz w:val="24"/>
        </w:rPr>
        <w:tab/>
      </w:r>
    </w:p>
    <w:p>
      <w:pPr>
        <w:pStyle w:val="Normal"/>
        <w:ind w:left="1440" w:right="0" w:hanging="1440"/>
        <w:jc w:val="both"/>
        <w:rPr>
          <w:sz w:val="24"/>
        </w:rPr>
      </w:pPr>
      <w:r>
        <w:rPr>
          <w:sz w:val="24"/>
        </w:rPr>
        <w:tab/>
        <w:t>The cosmic director has written his/her own plays and has summoned the tremendous cast for the pageant of the centuries. From the dark booth of eternity she/he sense beings of light through the films of successive ages. Pictures are thrown on the backdrop of spac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Just as cinematic images appear to be real that are only combinations of light and shade, so is the universal variety of appearances in 3D. Movies can portray any miracle. A person can walk on water, resurrect the dead, reverse the natural sequence of developments and play havoc with time and space. </w:t>
      </w:r>
    </w:p>
    <w:p>
      <w:pPr>
        <w:pStyle w:val="Normal"/>
        <w:ind w:left="1440" w:right="0" w:hanging="1440"/>
        <w:jc w:val="both"/>
        <w:rPr>
          <w:sz w:val="24"/>
        </w:rPr>
      </w:pPr>
      <w:r>
        <w:rPr>
          <w:sz w:val="24"/>
        </w:rPr>
      </w:r>
    </w:p>
    <w:p>
      <w:pPr>
        <w:pStyle w:val="Normal"/>
        <w:ind w:left="1440" w:right="0" w:hanging="1440"/>
        <w:jc w:val="both"/>
        <w:rPr>
          <w:sz w:val="24"/>
        </w:rPr>
      </w:pPr>
      <w:r>
        <w:rPr>
          <w:sz w:val="24"/>
        </w:rPr>
        <w:tab/>
        <w:t>The expert may assemble the images as she or he pleases achieving wonders similar to those that a master produces with light. The planetary spheres with their countless forms of light are only the figures in a cosmic movie temporarily true to our five sense perception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transitory things are cast on the screen of human consciousness by the infinite creative being. A transitory thing is cast upon the screen of human consciousness by this being. A movie audience may look up and see that all screen images are appearing by the means of one imageless beam of ligh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colorful, universal drama is similarly issuing from the single white light of cosmic source. With inconceivable ingenuity, the divine one is staging super colossal entertainment for the children making them actors as well as audience in the planetary sacred theater.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Once perception and values are profoundly changed when one finally comprehends that creation is only a vast holographic motion picture and that not in it, but beyond it lies what is actually rea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Just really breathe that quote from Yogananda in to really recognize we are living in a hologram. Since the discovery of the hologram, our understanding of reality has dramatically shifted and up leveled. For those of you who don't know what a hologram is it's a dimensional light pattern that emerges when a coherent light source like a laser beam is beamed onto a mirror and then split onto a photographic plate. </w:t>
      </w:r>
    </w:p>
    <w:p>
      <w:pPr>
        <w:pStyle w:val="Normal"/>
        <w:ind w:left="1440" w:right="0" w:hanging="1440"/>
        <w:jc w:val="both"/>
        <w:rPr>
          <w:sz w:val="24"/>
        </w:rPr>
      </w:pPr>
      <w:r>
        <w:rPr>
          <w:sz w:val="24"/>
        </w:rPr>
      </w:r>
    </w:p>
    <w:p>
      <w:pPr>
        <w:pStyle w:val="Normal"/>
        <w:ind w:left="1440" w:right="0" w:hanging="1440"/>
        <w:jc w:val="both"/>
        <w:rPr>
          <w:sz w:val="24"/>
        </w:rPr>
      </w:pPr>
      <w:r>
        <w:rPr>
          <w:sz w:val="24"/>
        </w:rPr>
        <w:tab/>
        <w:t>Where in the smallest piece of the hologram if it is broken still re-coheres into the image of the whole. Now, take that in. No matter how a hologram is broken to the smallest piece if you re-cohere the light through it, the single source of coherent light like a laser beam, the entire image of the whole will re-cohere. That is the nature of holograms.</w:t>
      </w:r>
    </w:p>
    <w:p>
      <w:pPr>
        <w:pStyle w:val="Normal"/>
        <w:ind w:left="1440" w:right="0" w:hanging="1440"/>
        <w:jc w:val="both"/>
        <w:rPr>
          <w:sz w:val="24"/>
        </w:rPr>
      </w:pPr>
      <w:r>
        <w:rPr>
          <w:sz w:val="24"/>
        </w:rPr>
      </w:r>
    </w:p>
    <w:p>
      <w:pPr>
        <w:pStyle w:val="Normal"/>
        <w:ind w:left="1440" w:right="0" w:hanging="1440"/>
        <w:jc w:val="both"/>
        <w:rPr>
          <w:sz w:val="24"/>
        </w:rPr>
      </w:pPr>
      <w:r>
        <w:rPr>
          <w:sz w:val="24"/>
        </w:rPr>
        <w:tab/>
        <w:t>Holograms are made from two interference pattern, the relationship of two wave forms. One can look at a coherent light beam as the divine mind. If you look at the coherent light beam as divine mind or the creator principle in the universe or whatever you want to call the incredible creator of this place that we're in.</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photographic plate can be looked at as physical reality and ourselves as the holograms interpreting a holographic universe. Our brains are actually just holograms that are interpreting a holographic universe. Try and take that in. In holograms everything is connected to the whole. There is no part that is not the whole. </w:t>
      </w:r>
    </w:p>
    <w:p>
      <w:pPr>
        <w:pStyle w:val="Normal"/>
        <w:ind w:left="1440" w:right="0" w:hanging="1440"/>
        <w:jc w:val="both"/>
        <w:rPr>
          <w:sz w:val="24"/>
        </w:rPr>
      </w:pPr>
      <w:r>
        <w:rPr>
          <w:sz w:val="24"/>
        </w:rPr>
      </w:r>
    </w:p>
    <w:p>
      <w:pPr>
        <w:pStyle w:val="Normal"/>
        <w:ind w:left="1440" w:right="0" w:hanging="1440"/>
        <w:jc w:val="both"/>
        <w:rPr>
          <w:sz w:val="24"/>
        </w:rPr>
      </w:pPr>
      <w:r>
        <w:rPr>
          <w:sz w:val="24"/>
        </w:rPr>
        <w:tab/>
        <w:t>There is no part that is not connected to the whole. The whole thing is connected. Each part contains the whole and is the whole. Because of the holographic non-linear nature of all the writing that the divine moves through me, you can start anywhere and still tap into a sense of completeness or a sense that wherever you begin or end astonishingly seems to be the exact sentence or image or paragraph that you needed at that moment.</w:t>
      </w:r>
    </w:p>
    <w:p>
      <w:pPr>
        <w:pStyle w:val="Normal"/>
        <w:ind w:left="1440" w:right="0" w:hanging="1440"/>
        <w:jc w:val="both"/>
        <w:rPr>
          <w:sz w:val="24"/>
        </w:rPr>
      </w:pPr>
      <w:r>
        <w:rPr>
          <w:sz w:val="24"/>
        </w:rPr>
      </w:r>
    </w:p>
    <w:p>
      <w:pPr>
        <w:pStyle w:val="Normal"/>
        <w:ind w:left="1440" w:right="0" w:hanging="1440"/>
        <w:jc w:val="both"/>
        <w:rPr>
          <w:sz w:val="24"/>
        </w:rPr>
      </w:pPr>
      <w:r>
        <w:rPr>
          <w:sz w:val="24"/>
        </w:rPr>
        <w:tab/>
        <w:t>It just doesn't matter where you start or end. It all leads to seeing the whole and that is how a hologram operates. Eventually, when you see from a large enough overview, you see that everything is inextricably connected. You can't look at reality the same after that for all sorts of different reasons, but the hologram really has shifted consciousness on earth and our understanding of how consciousness operates at a very deep level.</w:t>
      </w:r>
    </w:p>
    <w:p>
      <w:pPr>
        <w:pStyle w:val="Normal"/>
        <w:ind w:left="1440" w:right="0" w:hanging="1440"/>
        <w:jc w:val="both"/>
        <w:rPr>
          <w:sz w:val="24"/>
        </w:rPr>
      </w:pPr>
      <w:r>
        <w:rPr>
          <w:sz w:val="24"/>
        </w:rPr>
      </w:r>
    </w:p>
    <w:p>
      <w:pPr>
        <w:pStyle w:val="Normal"/>
        <w:ind w:left="1440" w:right="0" w:hanging="1440"/>
        <w:jc w:val="both"/>
        <w:rPr>
          <w:sz w:val="24"/>
        </w:rPr>
      </w:pPr>
      <w:r>
        <w:rPr>
          <w:sz w:val="24"/>
        </w:rPr>
        <w:tab/>
        <w:t>At one level, holograms help us answer the question what is the larger pattern operating here which as we spoke of last week is a seminal navigational skill to entering into more expanded states of awareness. In the mystery, pattern recognition is a major key to entering into higher states of consciousnes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ince all things are connected as one in the hologram, in order to get a larger macrocosmic view of the pattern, we can look at the microcosmic pattern of the quantum worl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e are presently changing paradigms from the Newtonian view of reality, linear reality to a much more expansive quantum view. This represents a really seminal shift in collective thinking. </w:t>
      </w:r>
    </w:p>
    <w:p>
      <w:pPr>
        <w:pStyle w:val="Normal"/>
        <w:ind w:left="1440" w:right="0" w:hanging="1440"/>
        <w:jc w:val="both"/>
        <w:rPr>
          <w:sz w:val="24"/>
        </w:rPr>
      </w:pPr>
      <w:r>
        <w:rPr>
          <w:sz w:val="24"/>
        </w:rPr>
      </w:r>
    </w:p>
    <w:p>
      <w:pPr>
        <w:pStyle w:val="Normal"/>
        <w:ind w:left="1440" w:right="0" w:hanging="1440"/>
        <w:jc w:val="both"/>
        <w:rPr>
          <w:sz w:val="24"/>
        </w:rPr>
      </w:pPr>
      <w:r>
        <w:rPr>
          <w:sz w:val="24"/>
        </w:rPr>
        <w:tab/>
        <w:t>So let's look at the basic axioms of the quantum world. First of all, there is an implicate or primary reality that precedes the objective reality that we perceive with the senses. This primary reality is the quantum soup of infinite possibility.</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 consists of two things, packets or waves of energy and information. Our material world is a subset of this quantum world. Events in the quantum domain occur at the speed of light or faster. The physical world is made up of nothing, but the information contained in energy vibrating at different frequencie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ake that one again. The physical world is made up of nothing, but the information contained in energy that vibrates at different frequencies. It is a huge web of interrelated energy connecting everything and vibrating too fast to be perceived. </w:t>
      </w:r>
    </w:p>
    <w:p>
      <w:pPr>
        <w:pStyle w:val="Normal"/>
        <w:ind w:left="1440" w:right="0" w:hanging="1440"/>
        <w:jc w:val="both"/>
        <w:rPr>
          <w:sz w:val="24"/>
        </w:rPr>
      </w:pPr>
      <w:r>
        <w:rPr>
          <w:sz w:val="24"/>
        </w:rPr>
      </w:r>
    </w:p>
    <w:p>
      <w:pPr>
        <w:pStyle w:val="Normal"/>
        <w:ind w:left="1440" w:right="0" w:hanging="1440"/>
        <w:jc w:val="both"/>
        <w:rPr>
          <w:sz w:val="24"/>
        </w:rPr>
      </w:pPr>
      <w:r>
        <w:rPr>
          <w:sz w:val="24"/>
        </w:rPr>
        <w:tab/>
        <w:t>The truth is that the continuity and solidity that we experience in the 3D world only exists in the interpreting holographic brain. Now, that is really hard to wrap your brain around. This looks really real when you tap at your desk that you're sitting at or whatever that seems very, very real, but what it is is something that exist in the interpretation of your brain, of your holographic brain.</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emember back to the first session where we really work with what is empty is real and what is real is empty. As hard as it is to accept, this is the reality shown by the quantum world to be. The quantum reality we participate in beneath the obvious surface of objective reality is made up of non-fixed energy and information. </w:t>
      </w:r>
    </w:p>
    <w:p>
      <w:pPr>
        <w:pStyle w:val="Normal"/>
        <w:ind w:left="1440" w:right="0" w:hanging="1440"/>
        <w:jc w:val="both"/>
        <w:rPr>
          <w:sz w:val="24"/>
        </w:rPr>
      </w:pPr>
      <w:r>
        <w:rPr>
          <w:sz w:val="24"/>
        </w:rPr>
      </w:r>
    </w:p>
    <w:p>
      <w:pPr>
        <w:pStyle w:val="Normal"/>
        <w:ind w:left="1440" w:right="0" w:hanging="1440"/>
        <w:jc w:val="both"/>
        <w:rPr>
          <w:sz w:val="24"/>
        </w:rPr>
      </w:pPr>
      <w:r>
        <w:rPr>
          <w:sz w:val="24"/>
        </w:rPr>
        <w:tab/>
        <w:t>That is to say it's completely not linear, not in time. It's not a linear process. So drink that in for a moment. Just totally take that in and recognize that we exist in this non-fixed quantum reality. It's simply a probability field which exists simultaneously, both of the particle which is form and matter and as a way which is infinite potential.</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s a paradox that it exists both of the particle and as a wave. At this level, there are no fixed objects, only probability, only non-fixed probabilities. In the quantum realm there are no fixed objects. It's all just probability. Non-local intelligence which we can call consciousness and intent create and direct this non-linear, non-timed fiel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Consciousness and whether you want to call it non-local intelligence or consciousness and intent create and direct this infinite potential field into the world we see as objectively manifested. </w:t>
      </w:r>
    </w:p>
    <w:p>
      <w:pPr>
        <w:pStyle w:val="Normal"/>
        <w:ind w:left="1440" w:right="0" w:hanging="1440"/>
        <w:jc w:val="both"/>
        <w:rPr>
          <w:sz w:val="24"/>
        </w:rPr>
      </w:pPr>
      <w:r>
        <w:rPr>
          <w:sz w:val="24"/>
        </w:rPr>
      </w:r>
    </w:p>
    <w:p>
      <w:pPr>
        <w:pStyle w:val="Normal"/>
        <w:ind w:left="1440" w:right="0" w:hanging="1440"/>
        <w:jc w:val="both"/>
        <w:rPr>
          <w:sz w:val="24"/>
        </w:rPr>
      </w:pPr>
      <w:r>
        <w:rPr>
          <w:sz w:val="24"/>
        </w:rPr>
        <w:tab/>
        <w:t>The quantum world responds to intent. Now, if you can really wrap your mind around that, in the quantum world there's all these probably soup that responds to your intent that is intention for being there is that you are a creator and you're creating from that field of consciousness that exists there for the purpose of you exploring what consciousness is however you're doing that, however you're exploring consciousness.</w:t>
      </w:r>
    </w:p>
    <w:p>
      <w:pPr>
        <w:pStyle w:val="Normal"/>
        <w:ind w:left="1440" w:right="0" w:hanging="1440"/>
        <w:jc w:val="both"/>
        <w:rPr>
          <w:sz w:val="24"/>
        </w:rPr>
      </w:pPr>
      <w:r>
        <w:rPr>
          <w:sz w:val="24"/>
        </w:rPr>
      </w:r>
    </w:p>
    <w:p>
      <w:pPr>
        <w:pStyle w:val="Normal"/>
        <w:ind w:left="1440" w:right="0" w:hanging="1440"/>
        <w:jc w:val="both"/>
        <w:rPr>
          <w:sz w:val="24"/>
        </w:rPr>
      </w:pPr>
      <w:r>
        <w:rPr>
          <w:sz w:val="24"/>
        </w:rPr>
        <w:tab/>
        <w:t>For me, from the earliest time I can remember, the only question I ever cared to ask was what is the nature of consciousness? I have to know the nature of consciousness which has taken me down some pretty interesting trails including quantum mechanics to really look at the underlying nature of reality. Because to understand that is to truly understand the nature of our spiritual journeys.</w:t>
      </w:r>
    </w:p>
    <w:p>
      <w:pPr>
        <w:pStyle w:val="Normal"/>
        <w:ind w:left="1440" w:right="0" w:hanging="1440"/>
        <w:jc w:val="both"/>
        <w:rPr>
          <w:sz w:val="24"/>
        </w:rPr>
      </w:pPr>
      <w:r>
        <w:rPr>
          <w:sz w:val="24"/>
        </w:rPr>
      </w:r>
    </w:p>
    <w:p>
      <w:pPr>
        <w:pStyle w:val="Normal"/>
        <w:ind w:left="1440" w:right="0" w:hanging="1440"/>
        <w:jc w:val="both"/>
        <w:rPr>
          <w:sz w:val="24"/>
        </w:rPr>
      </w:pPr>
      <w:r>
        <w:rPr>
          <w:sz w:val="24"/>
        </w:rPr>
        <w:tab/>
        <w:t>You can get there in a myriad of ways. Most people get to that level by meditating and other means, but it is possible to see at one level, to feel, to have a direct experience of quantum reality. There is an infinite, infinite in the quantum world an infinite possibility to fulfill your intent and at that level intent literally creates synchronicity.</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Now, get this. Really get this. In the quantum world as it's responding to intent at that level, intent literally creates the synchronicity. You think that synchronicities are having and happening to you, but what's happening is that you're creating those synchronicities. </w:t>
      </w:r>
    </w:p>
    <w:p>
      <w:pPr>
        <w:pStyle w:val="Normal"/>
        <w:ind w:left="1440" w:right="0" w:hanging="1440"/>
        <w:jc w:val="both"/>
        <w:rPr>
          <w:sz w:val="24"/>
        </w:rPr>
      </w:pPr>
      <w:r>
        <w:rPr>
          <w:sz w:val="24"/>
        </w:rPr>
      </w:r>
    </w:p>
    <w:p>
      <w:pPr>
        <w:pStyle w:val="Normal"/>
        <w:ind w:left="1440" w:right="0" w:hanging="1440"/>
        <w:jc w:val="both"/>
        <w:rPr>
          <w:sz w:val="24"/>
        </w:rPr>
      </w:pPr>
      <w:r>
        <w:rPr>
          <w:sz w:val="24"/>
        </w:rPr>
        <w:tab/>
        <w:t>Now, wrap your mind around that that is actually your intent that creates synchronicity. By tapping into this quantum reality which is non-linear, non-causal, none-time referenced, synchronize and telepathic. There is infinite energy and information to create whatever is desired because at the quantum level, everything is interwoven and inseparably on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t is to say events that occur at the non-local or virtual level occur instantaneously without cause and without weakening over time or distance. In this view, it is helpful to think of the universe as a single huge organism. Its vastness is a perceptual holographically projected reality even though out there you may be seeing a particular realit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real phenomenon is actually a small electrical impulse inside your brain that you, the local being, is interpreting to be what you see. Now, again, touch your crystal helmet, your decoding helmet and take this information in at the level that it's being offered here. Just let it saturate your being and your awareness. If this is unusual information for you, just breathe and let it go i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f it's something that you heard before and you want to take it in at whatever level do, but allow whatever is occurring to go in at a very visceral level of transmission and frequency rather than as mental information or you'll fall off your surf board and will be los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stay on your surf board by staying really present in your experience as you hear this and just allow it to wash over you. So as we are experiencing reality as small electrical impulses inside our brain and that is interpreting what we see as reality, that's where synchronicity comes in. </w:t>
      </w:r>
    </w:p>
    <w:p>
      <w:pPr>
        <w:pStyle w:val="Normal"/>
        <w:ind w:left="1440" w:right="0" w:hanging="1440"/>
        <w:jc w:val="both"/>
        <w:rPr>
          <w:sz w:val="24"/>
        </w:rPr>
      </w:pPr>
      <w:r>
        <w:rPr>
          <w:sz w:val="24"/>
        </w:rPr>
      </w:r>
    </w:p>
    <w:p>
      <w:pPr>
        <w:pStyle w:val="Normal"/>
        <w:ind w:left="1440" w:right="0" w:hanging="1440"/>
        <w:jc w:val="both"/>
        <w:rPr>
          <w:sz w:val="24"/>
        </w:rPr>
      </w:pPr>
      <w:r>
        <w:rPr>
          <w:sz w:val="24"/>
        </w:rPr>
        <w:tab/>
        <w:t>Those of you who have experienced synchronicity as the soul's kind of crumb trail that links these seemingly unrelated or quantum acausal events in time, space. We've all had the experience of a synchronicity that emanates from the quantum realm such as when you think of a friend.</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t that very instant they call you. Now, there is no space and no time at play in the transaction. How does that happen? The dot-to-dot connection between you and that other person was instantaneously manifested and seemingly without cause. </w:t>
      </w:r>
    </w:p>
    <w:p>
      <w:pPr>
        <w:pStyle w:val="Normal"/>
        <w:ind w:left="1440" w:right="0" w:hanging="1440"/>
        <w:jc w:val="both"/>
        <w:rPr>
          <w:sz w:val="24"/>
        </w:rPr>
      </w:pPr>
      <w:r>
        <w:rPr>
          <w:sz w:val="24"/>
        </w:rPr>
      </w:r>
    </w:p>
    <w:p>
      <w:pPr>
        <w:pStyle w:val="Normal"/>
        <w:ind w:left="1440" w:right="0" w:hanging="1440"/>
        <w:jc w:val="both"/>
        <w:rPr>
          <w:sz w:val="24"/>
        </w:rPr>
      </w:pPr>
      <w:r>
        <w:rPr>
          <w:sz w:val="24"/>
        </w:rPr>
        <w:tab/>
        <w:t>Now, that is what we've just been describing here in all these other speaking in these words about the nature of reality being hologramatic because everything is connected and because it is non-linear and doesn't live in time everything is possible. In non-time everything is possible that we experience in 3D as not being possible and everything is it arises.</w:t>
      </w:r>
    </w:p>
    <w:p>
      <w:pPr>
        <w:pStyle w:val="Normal"/>
        <w:ind w:left="1440" w:right="0" w:hanging="1440"/>
        <w:jc w:val="both"/>
        <w:rPr>
          <w:sz w:val="24"/>
        </w:rPr>
      </w:pPr>
      <w:r>
        <w:rPr>
          <w:sz w:val="24"/>
        </w:rPr>
      </w:r>
    </w:p>
    <w:p>
      <w:pPr>
        <w:pStyle w:val="Normal"/>
        <w:ind w:left="1440" w:right="0" w:hanging="1440"/>
        <w:jc w:val="both"/>
        <w:rPr>
          <w:sz w:val="24"/>
        </w:rPr>
      </w:pPr>
      <w:r>
        <w:rPr>
          <w:sz w:val="24"/>
        </w:rPr>
        <w:tab/>
        <w:t>This is something that's very difficult to comprehend in a dualistic based language that says there's must be a cause and there must be effect which is the Newtonian view that has been perpetrated in our reality base for centuries and it's really hard to shake because it's been so inculcated as "the truth."</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truth is in the non-linear realms and the quantum realms, there is acausality where things simply arise. There is no cause. There is no effect. They simply arise and that's what happens when a friend calls you. The instance you think about them there's an acausality that arises at the same moment in both of you. </w:t>
      </w:r>
    </w:p>
    <w:p>
      <w:pPr>
        <w:pStyle w:val="Normal"/>
        <w:ind w:left="1440" w:right="0" w:hanging="1440"/>
        <w:jc w:val="both"/>
        <w:rPr>
          <w:sz w:val="24"/>
        </w:rPr>
      </w:pPr>
      <w:r>
        <w:rPr>
          <w:sz w:val="24"/>
        </w:rPr>
      </w:r>
    </w:p>
    <w:p>
      <w:pPr>
        <w:pStyle w:val="Normal"/>
        <w:ind w:left="1440" w:right="0" w:hanging="1440"/>
        <w:jc w:val="both"/>
        <w:rPr>
          <w:sz w:val="24"/>
        </w:rPr>
      </w:pPr>
      <w:r>
        <w:rPr>
          <w:sz w:val="24"/>
        </w:rPr>
        <w:tab/>
        <w:t>That is the nature of how quantum reality operates outside of time and space. So what does synchronicity really trying to show us? Certainly that we're all one, that there is no other in Lak'ech in the Mayan, Namaste, Mitakuye Oyasin in Lakota Sioux, many, many different cultures have some form of honoring the fact that there is no one else.</w:t>
      </w:r>
    </w:p>
    <w:p>
      <w:pPr>
        <w:pStyle w:val="Normal"/>
        <w:ind w:left="1440" w:right="0" w:hanging="1440"/>
        <w:jc w:val="both"/>
        <w:rPr>
          <w:sz w:val="24"/>
        </w:rPr>
      </w:pPr>
      <w:r>
        <w:rPr>
          <w:sz w:val="24"/>
        </w:rPr>
      </w:r>
    </w:p>
    <w:p>
      <w:pPr>
        <w:pStyle w:val="Normal"/>
        <w:ind w:left="1440" w:right="0" w:hanging="1440"/>
        <w:jc w:val="both"/>
        <w:rPr>
          <w:sz w:val="24"/>
        </w:rPr>
      </w:pPr>
      <w:r>
        <w:rPr>
          <w:sz w:val="24"/>
        </w:rPr>
        <w:tab/>
        <w:t>There is only one of us here in all these forms, but there's only one of us here in this hologram of reality we are all absolutely interconnected and one being. Many cultures have some representation of the spiritual awareness in their language.</w:t>
      </w:r>
    </w:p>
    <w:p>
      <w:pPr>
        <w:pStyle w:val="Normal"/>
        <w:ind w:left="1440" w:right="0" w:hanging="1440"/>
        <w:jc w:val="both"/>
        <w:rPr>
          <w:sz w:val="24"/>
        </w:rPr>
      </w:pPr>
      <w:r>
        <w:rPr>
          <w:sz w:val="24"/>
        </w:rPr>
      </w:r>
    </w:p>
    <w:p>
      <w:pPr>
        <w:pStyle w:val="Normal"/>
        <w:ind w:left="1440" w:right="0" w:hanging="1440"/>
        <w:jc w:val="both"/>
        <w:rPr>
          <w:sz w:val="24"/>
        </w:rPr>
      </w:pPr>
      <w:r>
        <w:rPr>
          <w:sz w:val="24"/>
        </w:rPr>
        <w:tab/>
        <w:t>Quite simply, every synchronicity is a message from the quantum archetypal dimensions of your being that when listened to direct the course of the soul's evolutionary coding.  I'll say that again. Every synchronicity is a message from the quantum archetypal soul directed dimensions of being that when listened to direct the course of the soul's evolutionary coding.</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en you live your life with an appreciation of these apparent coincidences and their meaning that arises from them, you connect with the underlying quantum field of infinite possibilities. Generally, the more you pay attention to synchronicity the more it happens. It's as simple as it is. </w:t>
      </w:r>
    </w:p>
    <w:p>
      <w:pPr>
        <w:pStyle w:val="Normal"/>
        <w:ind w:left="1440" w:right="0" w:hanging="1440"/>
        <w:jc w:val="both"/>
        <w:rPr>
          <w:sz w:val="24"/>
        </w:rPr>
      </w:pPr>
      <w:r>
        <w:rPr>
          <w:sz w:val="24"/>
        </w:rPr>
      </w:r>
    </w:p>
    <w:p>
      <w:pPr>
        <w:pStyle w:val="Normal"/>
        <w:ind w:left="1440" w:right="0" w:hanging="1440"/>
        <w:jc w:val="both"/>
        <w:rPr>
          <w:sz w:val="24"/>
        </w:rPr>
      </w:pPr>
      <w:r>
        <w:rPr>
          <w:sz w:val="24"/>
        </w:rPr>
        <w:tab/>
        <w:t>By applying attention and intention to these synchronicities that arise from the quantum level, you can create specific outcomes in your lif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Hear this. Attention activates the energy field. Intention activates the information field which causes transformation. Attention activates the energy field and intention activates the information field which causes transformation.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40:26]</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Everything that happens in the universe starts with intention. Intent has within it the mechanisms of its own fulfillment. The seed contains all the information it needs to blossom into its fulfillment. Learning how you can consciously direct this infinite potential of the quantum realms is the nature of what is called magic and miracles, but truly it is just understanding the nature of the quantum realms and how they operate her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o tap into that vast potential nurture synchronicity by not ignoring it rather asking what its message is and being mindful while waiting for the intelligence of a non-local universe to reply. Sometimes that will be on a billboard. Sometimes that will be on a radio station, some kind of an answer to something that you can't imagine the means or how it's being tapped into, but that's how it operate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we're going to really start paying attention to that this week, paying attention to the synchronicities, how they're operating in your life and what their message is. It's kind of like playing the game of dot-to-dot, of connecting the dots and seeing what the larger pattern is that emerges as you connect the dots and you see how it's communicating with you and what it's trying to get through to you.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t is you might consider applying the theory of quantum physics to making your transition into wonderland that we now approach on earth as joyful and ecstatic as a fulfilling ride. We're living in a time of extreme acceleration in consciousness on the changes in the electromagnetic field of the planetary new sphere and our personal bodies and nervous systems are reflecting this acceleratio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us, an embodied understanding of the quantum world is essential to staying on our surfboards during this transformation and having fun doing it. Everyone knows that this time we're in is a very potent time regardless of what happened or didn't happen in 2012 we'd know that we're in a time of extreme change. It's evident on every level. </w:t>
      </w:r>
    </w:p>
    <w:p>
      <w:pPr>
        <w:pStyle w:val="Normal"/>
        <w:ind w:left="1440" w:right="0" w:hanging="1440"/>
        <w:jc w:val="both"/>
        <w:rPr>
          <w:sz w:val="24"/>
        </w:rPr>
      </w:pPr>
      <w:r>
        <w:rPr>
          <w:sz w:val="24"/>
        </w:rPr>
      </w:r>
    </w:p>
    <w:p>
      <w:pPr>
        <w:pStyle w:val="Normal"/>
        <w:ind w:left="1440" w:right="0" w:hanging="1440"/>
        <w:jc w:val="both"/>
        <w:rPr>
          <w:sz w:val="24"/>
        </w:rPr>
      </w:pPr>
      <w:r>
        <w:rPr>
          <w:sz w:val="24"/>
        </w:rPr>
        <w:tab/>
        <w:t>Change and transformation at every level of being planetarily and personally and so we're just now beginning to learn how to have this embodied understanding of the quantum world to make the ride and in this transition be very grace filled.</w:t>
      </w:r>
    </w:p>
    <w:p>
      <w:pPr>
        <w:pStyle w:val="Normal"/>
        <w:ind w:left="1440" w:right="0" w:hanging="1440"/>
        <w:jc w:val="both"/>
        <w:rPr>
          <w:sz w:val="24"/>
        </w:rPr>
      </w:pPr>
      <w:r>
        <w:rPr>
          <w:sz w:val="24"/>
        </w:rPr>
      </w:r>
    </w:p>
    <w:p>
      <w:pPr>
        <w:pStyle w:val="Normal"/>
        <w:ind w:left="1440" w:right="0" w:hanging="1440"/>
        <w:jc w:val="both"/>
        <w:rPr>
          <w:sz w:val="24"/>
        </w:rPr>
      </w:pPr>
      <w:r>
        <w:rPr>
          <w:sz w:val="24"/>
        </w:rPr>
        <w:tab/>
        <w:t>Now, I know that we have been working here and really taxing your crystal decoding helmets with all the incredible information about the nature of reality and now we're going to do a much more embodied meditation of the same principles so that you can take them in at visceral level in your spiri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to just again cultivate the blue and gold light that you've been sitting in your heart to just crank it and give it a little bit more juice, more amplitude and feel that and how that's affecting your right now.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Just feeling into that and breathing and again developing the witness consciousness there. Evoking it and calling it and hope that it's been there the whole time we've been doing this meditation, but definitely evoking now as we journey together in the hear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Breathe deeply to journey into applying attention and intention in the quantum realm to really beginning to have a direct experience of how that operates. Breathe deeply and enter into the stillness of what is real in emptiness as it exist in your heart or your third eye, wherever you feel focused in this moment, whatever is true for you.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45:16]</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In this cultivated blue and gold light that is our alchemical container for this journey, on this empty canvas of possibility create an image in your heart or in your third eye in the true imagination as the alchemist call it of something that you deeply desire to intend into being.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eally feel what that is. Create an image the best that you can if you don't imagine well then just sense it there. Create an image in your third eye or heart in your true imagination of something that you deeply desire to intend into being. I'll give you a moment's silence to really begin to see, feel what that i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s very important that you have a very clear image, as clear as you're able to make it, feel it, sense it, see it. It's clear and flushed out as you can see it, maybe a symbol. It might be a color. It might be a full-blown image, mandala, whatever you want to see as a focalizing point for your intention coming into being.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the feminine, always supporting not limiting any possibilities, always add at the end of anything you are sitting in intentionality around. Always in alignment with the most expanded outcome and alignment with the most expanded outcome because then there's no ceiling on what is possible to manifest with divine alignmen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Continue to really flush out and create this image of what you wish to intend. Keep breathing deeply in expanding your awareness by slowing down even further, adjusting your crystal helmet perhaps, relaxing.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Enter more fully into stillness, slowing down your frequency, bringing this image with you and your awareness. Move your attention into your heart. Move your attention, bringing this image with you and your awareness. Move your attention into your heart feeling it ebb and flow on the heartbeat and the breath.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Breathing deeply and entering ever more into stillness. Honoring the witness that you find in your heart temple and you may wish to create now a fluid dream body with which to journey into the microcosm of the quantum realm.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magine, feel, sense what that fluid dream body is in this moment that you're creating that's coalescing in your awareness, in your heart temple. </w:t>
      </w:r>
    </w:p>
    <w:p>
      <w:pPr>
        <w:pStyle w:val="Normal"/>
        <w:ind w:left="1440" w:right="0" w:hanging="1440"/>
        <w:jc w:val="both"/>
        <w:rPr>
          <w:sz w:val="24"/>
        </w:rPr>
      </w:pPr>
      <w:r>
        <w:rPr>
          <w:sz w:val="24"/>
        </w:rPr>
      </w:r>
    </w:p>
    <w:p>
      <w:pPr>
        <w:pStyle w:val="Normal"/>
        <w:ind w:left="1440" w:right="0" w:hanging="1440"/>
        <w:jc w:val="both"/>
        <w:rPr/>
      </w:pPr>
      <w:r>
        <w:rPr>
          <w:b/>
          <w:sz w:val="24"/>
        </w:rPr>
        <w:t>[0:50:00]</w:t>
      </w:r>
      <w:r>
        <w:rPr>
          <w:sz w:val="24"/>
        </w:rPr>
        <w:t xml:space="preserv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Now, as we always do find the point of light, the singularity in your heart through which you may enter into either the macrocosm or the microcosm as the whole universe is actually within you though you perceive it as being outside of you.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eel or sense, see or imagine going through that singularity of light into the microcosm of the quantum realms where all possibilities exist. Sense or feel or see the interconnected grid web of light. Really bring that into your awareness as interconnected grid or web of light that fluidly connects all things, all times, all places as one in one vast web of ligh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ind that you are particularly drawn to a particular light node on the web that draws you toward it. When inside that light node in the quantum realm, place the image of the intention you carried with you there as you would place a solid thing, a solid particle entering it into this fluid realm of wave possibilitie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en inside the light node in this quantum web, place the image of the intention you carried with you as a sold thing imagining that it's solid in this absolutely fluid realm of wave probabilit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Bring particle reality image, intention into the realm of wave probabilities. If you wish to further imagine making your intention more solid in that fluid reality of that quantum realms, use color or sound, whatever your impulse to do in the moment because each of us has a different processing system that empowers different feelings or different ways of perceiving things very uniquel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one person may use sound, another may use color and each person will have a unique way to empower their intention to be more "solid" in this fluid reality of this light node. Do that now. Really feel that. Feel how that is right now. Feel the image that you're intentioning. Feel the image of your intention. Feel how you feel around its full manifestation, the joy, the delight, the fulfillment, the gratitude, whatever feeling arises as you feel that this intention is already accomplishe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eally juice this up. This is the feminine alchemy, the feeling that you have around this image intention is more important than most anything else that you can do regarding it's manifestation. So feel this really deeply. Jump up and down if you like, clap your hands, whatever you feel in this moment to say, "I am so joyful that this intention is already manifested," offering gratitude that is already done. Bring your full attention to that feeling in your body right now, the embodied feeling of its already accomplished.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0:55:0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Now, take the journey back out of the web of oneness in the quantum realm filled with the delight of knowing anything is possible in this quantum realm as you learn how to utilize i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 is there in fact to be at your creational disposal. You are a creator and now with this entry key to this realm from which creation emanates. You can celebrate. Slowly, slowly beginning to bring your awareness and attention back slowly into your heart temple, but taking all the time you need to move out of this quantum grid of ligh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Gracefully and gently bring yourself back into your heart temple and remain there idling your holodeck, the driver seat of your hologram until you viscerally take in this fractal piece that I will now transmi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everyone, check to see that your helmets are on that you can decode this information about fractals very gracefully and easily that it's not difficult material. In fact, you know these things absolutely from the inside out. This is just a languaging so that you can language about them, but you do know these things as soul voice, as essence already. You're just being reminded in this moment. </w:t>
      </w:r>
    </w:p>
    <w:p>
      <w:pPr>
        <w:pStyle w:val="Normal"/>
        <w:ind w:left="1440" w:right="0" w:hanging="1440"/>
        <w:jc w:val="both"/>
        <w:rPr>
          <w:sz w:val="24"/>
        </w:rPr>
      </w:pPr>
      <w:r>
        <w:rPr>
          <w:sz w:val="24"/>
        </w:rPr>
      </w:r>
    </w:p>
    <w:p>
      <w:pPr>
        <w:pStyle w:val="Normal"/>
        <w:ind w:left="1440" w:right="0" w:hanging="1440"/>
        <w:jc w:val="both"/>
        <w:rPr>
          <w:sz w:val="24"/>
        </w:rPr>
      </w:pPr>
      <w:r>
        <w:rPr>
          <w:sz w:val="24"/>
        </w:rPr>
        <w:tab/>
        <w:t>So I'm going to assume that everyone's back in their holodecks idling in their heart temple right now just totally being sponge like and tuning up your wonderful crystal helmet to receive this information, this transmission about fractals. You will see that a fractal is an image that is self-similar like a cauliflower or a pine con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inner structure has the same pattern as the outer structure like Russian dolls, one iteration of the fractal image fits perfectly into another going in scope both ways infinitely to the infinitely large and the infinitely small. The geometric structure of chaos is fractal in nature. So the geometry of chaos can be explored through fracta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fact when quantum physicist were studying chaos theory they began to notice to their surprise that order arose out of what first appeared to be chaos when the level of magnification is large enough, when we see with a large enough lens. Really take that i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quantum physicists were not able to see fractals and the nature of fractal reality until they had a large enough scope and fractal magnification to see, "Oh, actually this is not chaos. This is just order that couldn't be interpreted as order because the scope was too larg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they began to work these fractal realities through their computers because chaos theory then had a means to use geometry to explore the nature of chaos and thus the nature of order.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t's most easy to understand that we live in infinite fractal universe by looking at the fact that an atom is fractally imbedded in the rotation of the earth. The earth is fractally imbedded in the rotation of our solar system and our solar system is fractally imbedded in the rotation of our galaxy and so on to infinity and so in the other direction to the infinitely small.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e live in a fractal universe. We can use the same means as we did moving into the microcosm to move out into the larger and larger lenses of the macrocosm. The easiest way to do that is with fractals. I consider them to be totally exciting because of that.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00:2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Fractal can be used to move either direction in meditation either going to the microcosm or the macrocosm because fractals make it possible for shorter smaller waves to nest on larger and larger carrier wav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essence, fractals provide a kind of wave massage path for form, shape and vibration. Fractals provide a wave massage path for form, shape and vibration. The most important feature of fractal imbeddedness is that it takes coherence or phase coherence to infinite between scales all the way from the DNA to the higher dimensional realm.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is permits and this is an unusual definition of human consciousness. This permits a wave front information cascade such as ourselves to transcend the spatial limits between intergalactic and subatomic systems. I'm going to say that again because it's so laden with high frequency words. Fractal imbeddedness permits a wave front information cascade such as ourselves as human beings to transcend the spatial limits between intergalactic and subatomic system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Mayans offer that we are presently being prepared for the wave of solar maximum, the big fractal compression wave where charged compression in the blood turns into acceleration. Only that which is fractally embedded will accelerat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 symmetry of the golden main spiral is the path of fractal embeddedness into and out of matter. Hear this again. They symmetry of the golden main spiral is the path of fractal embeddedness into and out of matter. You are naturally, organically, naturally, fractally embedded in the golden main spiral a rose like symmetry wave that is accelerating.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t is the good news. We're all naturally fractally embedded in a golden main spiral that is a rose like symmetry. If you look at a rose that is the unfolding of a rose is a golden main spiral. You're naturally, fractally embedded in that symmetry wave that is accelerating.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en compression turns to acceleration, only that which is fractally embedded will accelerate. That is the key. Only that which is fractally embedded will accelerate. So when compression turns into acceleration in your blood, your luminous cocoon or in the Egyptian, the ka body or envelope of coherent blue fire will travel on its own in this acceleration proces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How to embed yourself in this wave of solar maximum is the role of heart and consciousness among waves. Very simply, coherency, love, joy, compassion, gratitude, ecstasy are what hold the little spiral vortices that we are as human beings fractally inside the bigger, spiral vortices on the unfolding journey of compression, acceleratio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How very simply to recognize what is happening here really, how to embed ourselves in this wave of solar maximum is coherency, love, joy, compassion, gratitude, ecstasy. Now, that doesn't sound too hard. That holds the little spiral vortices that we are fractally inside the bigger spiral vortices on the unfolding journey of compression, acceleration.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05:08]</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So really tune up your crystal helmet and let all that transmission around frequency go in at a so much more saturated level than just your mind. Really take it in at a visceral, cellular level. You know this. You know about quantum reality. You know about the nature of fractals and holograms. Already it's embedded in your nervous system.</w:t>
      </w:r>
    </w:p>
    <w:p>
      <w:pPr>
        <w:pStyle w:val="Normal"/>
        <w:ind w:left="1440" w:right="0" w:hanging="1440"/>
        <w:jc w:val="both"/>
        <w:rPr>
          <w:sz w:val="24"/>
        </w:rPr>
      </w:pPr>
      <w:r>
        <w:rPr>
          <w:sz w:val="24"/>
        </w:rPr>
      </w:r>
    </w:p>
    <w:p>
      <w:pPr>
        <w:pStyle w:val="Normal"/>
        <w:ind w:left="1440" w:right="0" w:hanging="1440"/>
        <w:jc w:val="both"/>
        <w:rPr>
          <w:sz w:val="24"/>
        </w:rPr>
      </w:pPr>
      <w:r>
        <w:rPr>
          <w:sz w:val="24"/>
        </w:rPr>
        <w:tab/>
        <w:t>I mean it's embedded in your consciousness because we are that. There isn't anything to learn about it. We are that. I'm just reminding you so you remember that you're tha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you've been idling your holodeck and your heart temple readying yourself for this part of the journey now after you've taken in all that information about fractal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again consciously see yourself in your heart temple. Call in by yourself I mean your witness, your essence, whatever you want to call into your heart temple. Whoever's been idling in the holodeck, whoever the driver is at the moment, begin in the heart sending a thread of light spiraling out from your heart that spiral around and around and around you creating a spiral vortex of light, a luminous cocoon of light around where you're sitting in your heart temple. Create that now.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end the spiral out from your heart going around and around you like you're creating a cocoon, a luminous cocoon of light around yourself. Generating now the feeling of as much love and joy and ecstasy as you're able to in this moment as a visceral known feeling not as a mental concep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f you need to visualize someone that you adore in order to generate the real feeling of love or ecstasy or adoration then do that right now. Really create viscerally the feeling of love in your luminous cocoon of ligh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s you have that, thread the fractal of your own inner spiral vortex, your own luminous cocoon into the light that is the singularity in your heart temple. Thread it through this luminous cocoon of light. Thread it through your inner spiral vortex, again, through the singularity in your hear temple holding the intention that this time you're going to enter the macrocosm of the large possible lens you can access in this momen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en you hit or feel or sense or see the larger spiral vortex of our milky way galaxy that we are fractally embedded in, embed the fractal of your personal spiral vortex, your luminous cocoon into the larger fractal spiral vortex like a Russian doll fitting perfectly into the next larger one. </w:t>
      </w:r>
    </w:p>
    <w:p>
      <w:pPr>
        <w:pStyle w:val="Normal"/>
        <w:ind w:left="1440" w:right="0" w:hanging="1440"/>
        <w:jc w:val="both"/>
        <w:rPr>
          <w:sz w:val="24"/>
        </w:rPr>
      </w:pPr>
      <w:r>
        <w:rPr>
          <w:sz w:val="24"/>
        </w:rPr>
      </w:r>
    </w:p>
    <w:p>
      <w:pPr>
        <w:pStyle w:val="Normal"/>
        <w:ind w:left="1440" w:right="0" w:hanging="1440"/>
        <w:jc w:val="both"/>
        <w:rPr>
          <w:sz w:val="24"/>
        </w:rPr>
      </w:pPr>
      <w:r>
        <w:rPr>
          <w:sz w:val="24"/>
        </w:rPr>
        <w:tab/>
        <w:t>In holding this very simple intention you are embedding your spiral vortex, your spin field into the larger spin field that will hold it in a much more stabilized way as we move through our process of planetary evolution that is held in the compression acceleration journey that we are undergoing as a planetary whol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ile you're held in this larger spiral vortex, if it feels like wisdom for you to plant the seed of a vision that you want to see manifested or make a soul inquiry that you wish to consider from this hugely expanded macrocosmic point of view then do so now. If not, then just idle in emptiness to receive this expanded frequency of entering into this larger fractal view of reality.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10:32]</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As you complete setting this intention or complete with this inquiry at a soul level, breathe in the alchemical golden ecstasy dragon current, the river of light that continually pours through every molecule of this galactic view of reality. Breathe it in to your spiral vortex, your spin field to bring vibrational upliftment, attunement to your whole field.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Feel the energy of this ecstasy golden dragon current. Feel it catalyzing and freeing and dissolving anything that is presently out of alignment with this larger view of who you actually are as a wave front information cascade in the fractal holographic view.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eally allowing the energy that you find in this larger spiral vortex to alchemically free and dissolve anything that is out of alignment with this larger view of who you actually are as a wave front information cascad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 feel that, the disillusion happening. I don't even need to understand what or why or where for. Just the fact that you are in this field with full intentionality to free yourself allow for whatever alchemically is wisdom in this moment to dissolve in this larger view of who you actually are as a wave frequenc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emembering that you can come back here anytime you wish to deepen in the vibrational gift of entering into this larger spiral vortex position in the hologram at any time to dissolve, to create, utilizing your embeddedness in your small spiral vortex to fractally imbed it into the larger fractal of our galaxy and beyond should you wish to take that journe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Everything moves infinitely in all scales both large and small. Moving very slowly in timelessness, begin to spiral these larger golden spiral vortex of light which you have consciously become a part of. Slowly move back on your carrier wave of the spiral vortex that you are, slowly moving back into your heart temple, but very gracefully in timelessness to embed yourself in the smaller fractal of your luminous cocoon, your spiral vortex in your heart.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15:28]</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On whatever scale you wish to hold it wherever these two spirals intersect in your heart, open to the reception of a super nova of transmutation and divine light and love. Allow this golden tide of light to spread out like a tsunami of light from your heart and into your blood. Allowing your blood to become alchemically lifted into pure alchemical gold, breathe that i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your own heart temple open to this golden alchemical light who's intention is the release of whatever is residual that cannot stand in or contain this much light. Allow it to be lovingly alchemically consumed in the light of divine lov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Circulating this gold light through every cell and bone and sinew through every molecule of your beingness, allow this golden alchemical light to transmute the valiant structure of your blood into Sangreal, into holy blood that it will sing a love song in your blood that transmutes your DNA to a higher harmonic of reality.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Ride this golden wave, beloved. Ride this river of light that will lead us in grace to fractally compress on the golden main spiral express to accelerate on the compression wave of solar maximum. Know that you can always return to your heart temple and evoke this golden river of light, this alchemical transmuting light.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Know that now you can take off your crystal helmet and come back into this time space continuum to harvest and integrate our alchemical experience that we have shared this day. Taking all the time that you need to integrate out of this expanded state, let's give a few more minutes of silence to really allow yourself to take off your crystal helmet and come back into an expanded state in your 3D reality, but to be here fully.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20:00]</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Fully and gently bringing yourself fully back that we can share. I know that this was a tremendously large download for some of you and for some just a retune of what you are presently aware of. So I wanted to leave plenty of time for questions for our being able to really deepen with holograms, with fractals, with synchronicity, with your experience in the meditations to access these larger holograms of awarenes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atever you wish to share about, I just want you to really be conscious of framing your questions such that they really serve the whole, that you really feel into what is in service to the whole of everyone understanding these materials, the reality construct that I've shared with you today with more clarity. </w:t>
      </w:r>
    </w:p>
    <w:p>
      <w:pPr>
        <w:pStyle w:val="Normal"/>
        <w:ind w:left="1440" w:right="0" w:hanging="1440"/>
        <w:jc w:val="both"/>
        <w:rPr>
          <w:sz w:val="24"/>
        </w:rPr>
      </w:pPr>
      <w:r>
        <w:rPr>
          <w:sz w:val="24"/>
        </w:rPr>
      </w:r>
    </w:p>
    <w:p>
      <w:pPr>
        <w:pStyle w:val="Normal"/>
        <w:ind w:left="1440" w:right="0" w:hanging="1440"/>
        <w:jc w:val="both"/>
        <w:rPr>
          <w:sz w:val="24"/>
        </w:rPr>
      </w:pPr>
      <w:r>
        <w:rPr>
          <w:sz w:val="24"/>
        </w:rPr>
        <w:tab/>
        <w:t>So we'll begin. Lindsay, when my mind will cognizing in in a linear way I hope yours is. If you want to make possible what's possible for everyone to ask questions or to type questions or whatever to you, then feel free to do that so that we can be with each other in that way.</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Okay, thanks, Ariel. So if you are on Maestro on the phone and you would like to make a comment or ask a question, press 1 on your phone keypad. Those of you on the webcast can type your comment or question into the chat box and we'll read it out live. </w:t>
      </w:r>
    </w:p>
    <w:p>
      <w:pPr>
        <w:pStyle w:val="Normal"/>
        <w:ind w:left="1440" w:right="0" w:hanging="1440"/>
        <w:jc w:val="both"/>
        <w:rPr>
          <w:sz w:val="24"/>
        </w:rPr>
      </w:pPr>
      <w:r>
        <w:rPr>
          <w:sz w:val="24"/>
        </w:rPr>
      </w:r>
    </w:p>
    <w:p>
      <w:pPr>
        <w:pStyle w:val="Normal"/>
        <w:ind w:left="1440" w:right="0" w:hanging="1440"/>
        <w:jc w:val="both"/>
        <w:rPr>
          <w:sz w:val="24"/>
        </w:rPr>
      </w:pPr>
      <w:r>
        <w:rPr>
          <w:sz w:val="24"/>
        </w:rPr>
        <w:tab/>
        <w:t>So we can actually start with the webcast. This comes in from [Participant] in Ireland. "Hello, here is my question. I would really appreciate Ariel's input. What I cannot connect together at the moment is how being in empty presence results in some corresponding physical activity in service to our soul's purpos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 have come across multiple teachings of having actions plans, targets and what have you, none of which felt right to me for a long time. Only now do I understand why I seem to have it in my mind that if I am in the state of empty presence, I might live in a state of permanent meditation.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 believe I am missing a link somewhere and have not yet connected the dots together in this way of functioning as a human being possibly explaining why I seem to not have established a firm footing in an archetypal resonance in my life. I'm very grateful for any advice. Thank you."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First of all, let me say thank you for what a clear question. That was like a perfect example of this serves the whole. Thank you so much for the clarity of your question. It's a very, very important one as well. Empty presence is a state of open-eyed meditation. It can be looked at that way, but what it really is is choiceless awarenes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n other words, the reason you couldn't connect with the whole idea of the lesson plans and the goal setting and the target and the this and that is that when you're coming from an expanded state of consciousness, there's not a doingness. Doingness may arise in your awareness in alignment with your spirit. It will arise just like we said an acausal reality. </w:t>
      </w:r>
    </w:p>
    <w:p>
      <w:pPr>
        <w:pStyle w:val="Normal"/>
        <w:ind w:left="1440" w:right="0" w:hanging="1440"/>
        <w:jc w:val="both"/>
        <w:rPr>
          <w:sz w:val="24"/>
        </w:rPr>
      </w:pPr>
      <w:r>
        <w:rPr>
          <w:sz w:val="24"/>
        </w:rPr>
      </w:r>
    </w:p>
    <w:p>
      <w:pPr>
        <w:pStyle w:val="Normal"/>
        <w:ind w:left="1440" w:right="0" w:hanging="1440"/>
        <w:jc w:val="both"/>
        <w:rPr>
          <w:sz w:val="24"/>
        </w:rPr>
      </w:pPr>
      <w:r>
        <w:rPr>
          <w:sz w:val="24"/>
        </w:rPr>
        <w:tab/>
        <w:t>It will arise, but it's not you doing it. It's not you thinking it. It's not the small eye that is engaged with it in any way. This is so difficult to wrap your mind around. The clarity of your question was really joyful for me because it is very difficult to comprehend what I'm talking about here.</w:t>
      </w:r>
    </w:p>
    <w:p>
      <w:pPr>
        <w:pStyle w:val="Normal"/>
        <w:ind w:left="1440" w:right="0" w:hanging="1440"/>
        <w:jc w:val="both"/>
        <w:rPr>
          <w:sz w:val="24"/>
        </w:rPr>
      </w:pPr>
      <w:r>
        <w:rPr>
          <w:sz w:val="24"/>
        </w:rPr>
      </w:r>
    </w:p>
    <w:p>
      <w:pPr>
        <w:pStyle w:val="Normal"/>
        <w:ind w:left="1440" w:right="0" w:hanging="1440"/>
        <w:jc w:val="both"/>
        <w:rPr>
          <w:sz w:val="24"/>
        </w:rPr>
      </w:pPr>
      <w:r>
        <w:rPr>
          <w:sz w:val="24"/>
        </w:rPr>
        <w:tab/>
        <w:t>Basically, you're not having a personal agenda and not attached to outcomes, but as you are truly in what is called in the Buddhist tradition choiceless awareness. Things arise for you to do and you know when they're right for you. You know they serve your journey and your purpose here because you feel the impulse to move toward them.</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t is the clearest way I can try to address it. There was something who wrote this question to Ileana too. It was essentially the same exact question. How does action arise from the state of empty presence? So it's apparently not you and only you that has this concern.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25:00]</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So I wish you could interphase with me live so I could see whether that satisfied you as a place to start. If not, you're welcome to email again as we go on here and see if there's any further clarification that you need. That is probably the clearest I can try and express something that's really not expressible at a certain level of awareness, certainly not at an ego mind level. Thank you for the greatness of the question though. I appreciate that.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Okay. I'm bringing the mike to [Participant]. Go ahead, [Participant], you're live.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Hi, Ariel. Oh, gosh, that was so beautiful. I've been sensing the whole Fukushima Daiichi radioactivity thing since the very, very beginning and lots of different visions. Now, I think I understand the fractal nature of it because each little atom of radioactivity is the fractal of the whole thing.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Absolutely yes, you got it.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Yeah. So in the practical side of taking that back to the physical reality and the destruction of various beings on this planet, is there some guidance that you could offer of how we could apply this new fractal information to a place of healing?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Yes, to send a vision of wholeness of the diffracting of these radioactive material in the oceans by not focusing on them, but by focusing on the oceans being pure and whole and well and holding the fractal of the whole in mind of wholeness rather than injury. To focus on the injury of that in Fukushima is going to exacerbate it further and send that further out into the fractal of the whole.</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all the time we can spend in meditation to see any particular issue like to really lend our energy and our attention and our intention to the transmutation of that, see it as already done. See it as whole. See the situation as resolved. That's the most effective way to make change.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Beautiful. Yeah, I knew that.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eah, you knew that. See, I told you. You know all these stuff, you know fractals, you know holograms and you know how to apply it and I'm really grateful for that. Thank you so very much for the question. It's a really, really important one. Blessed be.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Okay, we'll go back to another comment on the webcast. This comes in from [Participant] in Phoenix. "It is said by a native elder that women have in their rooms an energy hologram to the womb of the universe. These are words and translations in English with a native perspective, so words are limited. It is also said that women's womb is her second heart. </w:t>
      </w:r>
    </w:p>
    <w:p>
      <w:pPr>
        <w:pStyle w:val="Normal"/>
        <w:ind w:left="1440" w:right="0" w:hanging="1440"/>
        <w:jc w:val="both"/>
        <w:rPr>
          <w:sz w:val="24"/>
        </w:rPr>
      </w:pPr>
      <w:r>
        <w:rPr>
          <w:sz w:val="24"/>
        </w:rPr>
      </w:r>
    </w:p>
    <w:p>
      <w:pPr>
        <w:pStyle w:val="Normal"/>
        <w:ind w:left="1440" w:right="0" w:hanging="1440"/>
        <w:jc w:val="both"/>
        <w:rPr>
          <w:sz w:val="24"/>
        </w:rPr>
      </w:pPr>
      <w:r>
        <w:rPr>
          <w:sz w:val="24"/>
        </w:rPr>
        <w:tab/>
        <w:t>How did these concepts weave together with the sacred alchemy you bring forth and express in these session's teachings? Perhaps this is yet to come. It seems the value for women to connect with the sacred moon ceremony and energy portal it is.</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h, absolutely yes. That's our next module is about our womb temple, about our dream temple and connecting to the greater hologram of the whole using our wombs. So you're just a little ahead of us, but thank you so much for bringing us there because there is definitely a fractal overlay and a holographic overlay. That's why this segment came before the one working with the moon and the womb.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at you had this connection that everything is connected as one. Of course the Native Americans so completely hold this. They understand completely that there is only one of us here and that nature is our mother and that we are all one. So yes, it's definitely a beautiful concept and we will be going into it more next week. Thank you for your question.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Okay, Ariel. Those are all the questions we have so far.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Wow. Okay. I'll go back to some more things then. I want to encourage all of you beside being a part of the email platform and really connecting with each other which I'm thrilled about. However you're connecting with each other because to practice the things we talk about, practicing is really amplified and accelerated by having a partner to work with.</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hether that's a virtual partner or a physical partner doesn't matter. It's energy work. So I really encourage you to be on the email platform and find a partner that you can work with and are in resonance with to do this work.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30:10]</w:t>
      </w:r>
    </w:p>
    <w:p>
      <w:pPr>
        <w:pStyle w:val="Normal"/>
        <w:ind w:left="1440" w:right="0" w:hanging="1440"/>
        <w:jc w:val="both"/>
        <w:rPr>
          <w:b/>
          <w:b/>
          <w:color w:val="000000"/>
          <w:sz w:val="24"/>
        </w:rPr>
      </w:pPr>
      <w:r>
        <w:rPr>
          <w:b/>
          <w:color w:val="000000"/>
          <w:sz w:val="24"/>
        </w:rPr>
      </w:r>
    </w:p>
    <w:p>
      <w:pPr>
        <w:pStyle w:val="Normal"/>
        <w:ind w:left="1440" w:right="0" w:hanging="1440"/>
        <w:jc w:val="both"/>
        <w:rPr>
          <w:sz w:val="24"/>
        </w:rPr>
      </w:pPr>
      <w:r>
        <w:rPr>
          <w:sz w:val="24"/>
        </w:rPr>
        <w:tab/>
        <w:t xml:space="preserve">So one of the things I'd like to encourage you to do is to go just type in "Out of the Blue Ariel Spilsbury." I should just put in email, but it's just "Out of the Blue and then Ariel Spilsbury" into your YouTube channel. I've done a whole exegesis on all of these. We did a sacred theater performance that was extraordinary and impactful for the collective news fair.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We did it for the Venus Transit just before the 2012 marker. It has six or seven different segments that have to do with fractals, that have to do with holograms, that have to do with the transmutation of the pineal gland with this river of light, with the power of the meditation that we've been doing last week and this week.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re's a real beautiful segment on all these with visuals that are attached to all of it. So I highly encourage you to take time to type in "Out of the Blue" and "Ariel Spilsbury" on YouTube and really deepen with that. It's very powerful transmission and absolutely I think will help clarify anything that seemed a little bit intellectual or understandable. </w:t>
      </w:r>
    </w:p>
    <w:p>
      <w:pPr>
        <w:pStyle w:val="Normal"/>
        <w:ind w:left="1440" w:right="0" w:hanging="1440"/>
        <w:jc w:val="both"/>
        <w:rPr>
          <w:sz w:val="24"/>
        </w:rPr>
      </w:pPr>
      <w:r>
        <w:rPr>
          <w:sz w:val="24"/>
        </w:rPr>
      </w:r>
    </w:p>
    <w:p>
      <w:pPr>
        <w:pStyle w:val="Normal"/>
        <w:ind w:left="1440" w:right="0" w:hanging="1440"/>
        <w:jc w:val="both"/>
        <w:rPr>
          <w:sz w:val="24"/>
        </w:rPr>
      </w:pPr>
      <w:r>
        <w:rPr>
          <w:sz w:val="24"/>
        </w:rPr>
        <w:tab/>
        <w:t>It sounds like everyone here really understood what I was talking about on lots of levels. So I'm really, really grateful for that and this will just deepen that understanding.</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Ariel, to step in, we actually did have another hand go up in the meantime. Can you take that last question?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Sure, you bet.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This is [Participant]. Go ahead,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Hi, yes, Ariel. Wow. The question I have about fractals, being a fractal within another fractal within another fractal and fractals being of the same, I guess is the best way I can language it. Is there uniqueness about each one of our beingness in our self-expression? I mean I sense there is and so can you color that a little bit?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eah, there's a dazzling multiplicity of uniqueness within the one. It's like all the facets of a diamond and each facet is unique and different and shiny. It's light differently, but it's all part of the same diamond and that's all this is trying to communicate is of course there's dazzling diversity in our uniqueness. As well we're each unique expressions of the on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thank you for bringing that up. That's a very important distinction. Otherwise, what would be the point of our unique expressions? So thank you for bringing that. Did that adequately answer what you were intending?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It did. It was my sense and I didn't want to hold on or have any attachment to any uniqueness or anything. So I want to just put it out in this space to have the light be on it, but yes it did. Thank you.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All right, blessed be.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Anyone else or do you want me to carry on here?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We actually did just in the last two seconds have another hand go up. This is [Participant]. Go ahead,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This is practical question because I was too out there to get it down. Where to go for the YouTube materials?</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Just you'll type in "Out of the Blue" and "Ariel Spilsbury" in the same search line in YouTube and it will bring it up.</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Thank you.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ou are so welcome. I think you'll be delighted with it. It was an amazing process to make into a sacred theater production what we've been talking about today. So it was really fun and I hope you enjoy it.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I am a film-maker. So this is really… Yes, I made a film for everybody in the world to share. It came out a few years ago. It's called "For the Next Seven Generations." It's about a group of 13 indigenous grandmothers from around the world who are mystically called together in 2004.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35:11]</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All of them were told either by their ancestors or by having a vision that they had to leave their tribes and come together and share their scared wisdom and their earth based traditions and their cosmic views.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Beautiful. How lucky and we'll have to look at that one too. I'm very tuned in to the 13 Indigenous Grandmothers and the wonderful work they're doing here. Thank you for bringing them forward in your film. Blessed be, your work.</w:t>
      </w:r>
    </w:p>
    <w:p>
      <w:pPr>
        <w:pStyle w:val="Normal"/>
        <w:ind w:left="1440" w:right="0" w:hanging="1440"/>
        <w:jc w:val="both"/>
        <w:rPr>
          <w:sz w:val="24"/>
        </w:rPr>
      </w:pPr>
      <w:r>
        <w:rPr>
          <w:sz w:val="24"/>
        </w:rPr>
      </w:r>
    </w:p>
    <w:p>
      <w:pPr>
        <w:pStyle w:val="Normal"/>
        <w:ind w:left="1440" w:right="0" w:hanging="1440"/>
        <w:jc w:val="both"/>
        <w:rPr>
          <w:sz w:val="24"/>
        </w:rPr>
      </w:pPr>
      <w:r>
        <w:rPr>
          <w:sz w:val="24"/>
        </w:rPr>
        <w:tab/>
        <w:t>Were there any more hands, Lindsay?</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Actually just another one go up. [Participant], go ahead. </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Hi, this is [Participant] again. I just wanted to say that the 13 Indigenous Grandmothers have changed my life and I just wanted to connect directly to the woman who made that film because they really are amazing, amazing beings of light. Ariel, I'm so glad that you are also familiar with them.</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h, very much so. They are doing a wonderful work on this planet for the reason I've stated here. They recognize everyone's one. Can you do that, Lindsay? Can you put their emails together or people do that in this vernacular?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Sure, I would recommend that you connect with one another on our community group, on our community forum. One of you post a message and then the other can respond to it.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Do you understand how that works,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I'm sure it will come to fruition here very easily.</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kay.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Just like a forum, yeah.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Great. Yeah, that's another reason for connecting on these forums. There are amazing people in this circle. I mean, hello, folks. The people who are going to be able to hang with the kind of information that came today are going to be some incredible folks. I hope you really exchange with each other on this email forum because it's really a wonderful gift to connect with the amazing beings on the calls. </w:t>
      </w:r>
    </w:p>
    <w:p>
      <w:pPr>
        <w:pStyle w:val="Normal"/>
        <w:ind w:left="1440" w:right="0" w:hanging="1440"/>
        <w:jc w:val="both"/>
        <w:rPr>
          <w:sz w:val="24"/>
        </w:rPr>
      </w:pPr>
      <w:r>
        <w:rPr>
          <w:sz w:val="24"/>
        </w:rPr>
      </w:r>
    </w:p>
    <w:p>
      <w:pPr>
        <w:pStyle w:val="Normal"/>
        <w:ind w:left="1440" w:right="0" w:hanging="1440"/>
        <w:jc w:val="both"/>
        <w:rPr>
          <w:sz w:val="24"/>
        </w:rPr>
      </w:pPr>
      <w:r>
        <w:rPr>
          <w:sz w:val="24"/>
        </w:rPr>
        <w:tab/>
        <w:t>Thank you for that, for the connection, [Participant].</w:t>
      </w:r>
    </w:p>
    <w:p>
      <w:pPr>
        <w:pStyle w:val="Normal"/>
        <w:ind w:left="1440" w:right="0" w:hanging="1440"/>
        <w:jc w:val="both"/>
        <w:rPr>
          <w:sz w:val="24"/>
        </w:rPr>
      </w:pPr>
      <w:r>
        <w:rPr>
          <w:sz w:val="24"/>
        </w:rPr>
      </w:r>
    </w:p>
    <w:p>
      <w:pPr>
        <w:pStyle w:val="Normal"/>
        <w:ind w:left="1440" w:right="0" w:hanging="1440"/>
        <w:jc w:val="both"/>
        <w:rPr>
          <w:sz w:val="24"/>
        </w:rPr>
      </w:pPr>
      <w:r>
        <w:rPr>
          <w:sz w:val="24"/>
        </w:rPr>
        <w:t>Participant:</w:t>
        <w:tab/>
        <w:t xml:space="preserve">Thank you.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Yes, blessed be. Just to speak of just this day, very day I've picked up the 13 Moon Oracle Cards that are both the big box that has CDs and the book and moon board that we'll be using next week. </w:t>
      </w:r>
    </w:p>
    <w:p>
      <w:pPr>
        <w:pStyle w:val="Normal"/>
        <w:ind w:left="1440" w:right="0" w:hanging="1440"/>
        <w:jc w:val="both"/>
        <w:rPr>
          <w:sz w:val="24"/>
        </w:rPr>
      </w:pPr>
      <w:r>
        <w:rPr>
          <w:sz w:val="24"/>
        </w:rPr>
      </w:r>
    </w:p>
    <w:p>
      <w:pPr>
        <w:pStyle w:val="Normal"/>
        <w:ind w:left="1440" w:right="0" w:hanging="1440"/>
        <w:jc w:val="both"/>
        <w:rPr>
          <w:sz w:val="24"/>
        </w:rPr>
      </w:pPr>
      <w:r>
        <w:rPr>
          <w:sz w:val="24"/>
        </w:rPr>
        <w:tab/>
        <w:t>It's a very elaborate. I call it "Avalon in a Box." Anyway, we got them reprinted. They came today. Woo-hoo! It's a celebration. So if you are interested in the feminine mysteries and we will be looking into that next week because of the call on the moon and everything to do with the feminine principles through the moon in alchemy.</w:t>
      </w:r>
    </w:p>
    <w:p>
      <w:pPr>
        <w:pStyle w:val="Normal"/>
        <w:ind w:left="1440" w:right="0" w:hanging="1440"/>
        <w:jc w:val="both"/>
        <w:rPr>
          <w:sz w:val="24"/>
        </w:rPr>
      </w:pPr>
      <w:r>
        <w:rPr>
          <w:sz w:val="24"/>
        </w:rPr>
      </w:r>
    </w:p>
    <w:p>
      <w:pPr>
        <w:pStyle w:val="Normal"/>
        <w:ind w:left="1440" w:right="0" w:hanging="1440"/>
        <w:jc w:val="both"/>
        <w:rPr/>
      </w:pPr>
      <w:r>
        <w:rPr>
          <w:sz w:val="24"/>
        </w:rPr>
        <w:tab/>
        <w:t xml:space="preserve">The Thirteen Moon Oracle, the larger set and then there's the small set that's the condensed version of it, the distilled version of it that's called "Finding Guidance from Within 13 Moon Oracle Cards." I really encourage you to go to my website: </w:t>
      </w:r>
      <w:hyperlink r:id="rId2">
        <w:r>
          <w:rPr>
            <w:rStyle w:val="InternetLink"/>
            <w:sz w:val="24"/>
          </w:rPr>
          <w:t>www.holographicgoddess.com</w:t>
        </w:r>
      </w:hyperlink>
      <w:r>
        <w:rPr>
          <w:sz w:val="24"/>
        </w:rPr>
        <w:t xml:space="preserve"> and order a set before next week so that you can have it to work with and to look at and to steep in before we actually do the moon work.</w:t>
      </w:r>
    </w:p>
    <w:p>
      <w:pPr>
        <w:pStyle w:val="Normal"/>
        <w:ind w:left="1440" w:right="0" w:hanging="1440"/>
        <w:jc w:val="both"/>
        <w:rPr>
          <w:sz w:val="24"/>
        </w:rPr>
      </w:pPr>
      <w:r>
        <w:rPr>
          <w:sz w:val="24"/>
        </w:rPr>
      </w:r>
    </w:p>
    <w:p>
      <w:pPr>
        <w:pStyle w:val="Normal"/>
        <w:ind w:left="1440" w:right="0" w:hanging="1440"/>
        <w:jc w:val="both"/>
        <w:rPr>
          <w:sz w:val="24"/>
        </w:rPr>
      </w:pPr>
      <w:r>
        <w:rPr>
          <w:sz w:val="24"/>
        </w:rPr>
        <w:tab/>
        <w:t>I had thought I would be giving you this information the first day we met, but you know how timelessness is. So here we are and we're just about to do the moon next week, but if you can get your orders in I will get them to you as fast as humanly possible for you to work with that at a really deep, deep level that the 13 Moon Mystery School in a box really represents.</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So that's the one thing and then I also wanted to encourage you in one of the practices for this week is developing the muscle of dimensional vision. One of the fastest ways to really develop dimensional vision besides doing your mirror work is to work with stereograms. </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They were developed when fractals were developed and they're called magic eye stereograms. You can Google them at Amazon or whatever "magic eye" and then "stereograms" to look at those. You can probably find one at your local library to begin to be able to see through the web and the weaving of reality is very instructive about how we see through the web of illusion that is the appearance that we live in of 3D reality to what is the implicate reality behind it. </w:t>
      </w:r>
    </w:p>
    <w:p>
      <w:pPr>
        <w:pStyle w:val="Normal"/>
        <w:ind w:left="1440" w:right="0" w:hanging="1440"/>
        <w:jc w:val="both"/>
        <w:rPr>
          <w:sz w:val="24"/>
        </w:rPr>
      </w:pPr>
      <w:r>
        <w:rPr>
          <w:sz w:val="24"/>
        </w:rPr>
      </w:r>
    </w:p>
    <w:p>
      <w:pPr>
        <w:pStyle w:val="Normal"/>
        <w:ind w:left="1440" w:right="0" w:hanging="1440"/>
        <w:jc w:val="both"/>
        <w:rPr>
          <w:b/>
          <w:b/>
          <w:color w:val="000000"/>
          <w:sz w:val="24"/>
        </w:rPr>
      </w:pPr>
      <w:r>
        <w:rPr>
          <w:b/>
          <w:sz w:val="24"/>
        </w:rPr>
        <w:t>[1:40:08]</w:t>
      </w:r>
    </w:p>
    <w:p>
      <w:pPr>
        <w:pStyle w:val="Normal"/>
        <w:ind w:left="1440" w:right="0" w:hanging="1440"/>
        <w:jc w:val="both"/>
        <w:rPr>
          <w:b/>
          <w:b/>
          <w:color w:val="000000"/>
          <w:sz w:val="24"/>
        </w:rPr>
      </w:pPr>
      <w:r>
        <w:rPr>
          <w:b/>
          <w:color w:val="000000"/>
          <w:sz w:val="24"/>
        </w:rPr>
      </w:r>
    </w:p>
    <w:p>
      <w:pPr>
        <w:pStyle w:val="Normal"/>
        <w:ind w:left="1440" w:right="0" w:hanging="1440"/>
        <w:jc w:val="both"/>
        <w:rPr/>
      </w:pPr>
      <w:r>
        <w:rPr>
          <w:b/>
          <w:sz w:val="24"/>
        </w:rPr>
        <w:tab/>
      </w:r>
      <w:r>
        <w:rPr>
          <w:sz w:val="24"/>
        </w:rPr>
        <w:t xml:space="preserve">So that's one thing I would really recommend for you to get a hold of and take a look at what stereograms are. The other practices you'll receive I think in an email tomorrow that has to do with the other things that we're working with. The questions are there too for you to be able to work with each other in pair. </w:t>
      </w:r>
    </w:p>
    <w:p>
      <w:pPr>
        <w:pStyle w:val="Normal"/>
        <w:ind w:left="1440" w:right="0" w:hanging="1440"/>
        <w:jc w:val="both"/>
        <w:rPr>
          <w:sz w:val="24"/>
        </w:rPr>
      </w:pPr>
      <w:r>
        <w:rPr>
          <w:sz w:val="24"/>
        </w:rPr>
      </w:r>
    </w:p>
    <w:p>
      <w:pPr>
        <w:pStyle w:val="Normal"/>
        <w:ind w:left="1440" w:right="0" w:hanging="1440"/>
        <w:jc w:val="both"/>
        <w:rPr>
          <w:sz w:val="24"/>
        </w:rPr>
      </w:pPr>
      <w:r>
        <w:rPr>
          <w:sz w:val="24"/>
        </w:rPr>
        <w:tab/>
        <w:t>So I sincerely hope that you will do that with each other because this is really a lot to take in this time around with everything to do with fractals and holograms. It's a lot of information to take in which is of course why I encouraged you to put on your crystal helmet to start with.</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Each time you work with this information it really helps you to decode information that you already know. That's what I want to really complete these call with. These things are not foreign concepts that are just simply holographic. I mean scientific looks at what a hologram is for example, but they're encoded because we're a hologram, because we're fractals. </w:t>
      </w:r>
    </w:p>
    <w:p>
      <w:pPr>
        <w:pStyle w:val="Normal"/>
        <w:ind w:left="1440" w:right="0" w:hanging="1440"/>
        <w:jc w:val="both"/>
        <w:rPr>
          <w:sz w:val="24"/>
        </w:rPr>
      </w:pPr>
      <w:r>
        <w:rPr>
          <w:sz w:val="24"/>
        </w:rPr>
      </w:r>
    </w:p>
    <w:p>
      <w:pPr>
        <w:pStyle w:val="Normal"/>
        <w:ind w:left="1440" w:right="0" w:hanging="1440"/>
        <w:jc w:val="both"/>
        <w:rPr>
          <w:sz w:val="24"/>
        </w:rPr>
      </w:pPr>
      <w:r>
        <w:rPr>
          <w:sz w:val="24"/>
        </w:rPr>
        <w:tab/>
        <w:t>So it's just a matter of fully recognizing that. I hope that this week will be an opportunity for you to do that to truly drop in and get a bigger view of what holograms and fractals and synchronicity is about.</w:t>
      </w:r>
    </w:p>
    <w:p>
      <w:pPr>
        <w:pStyle w:val="Normal"/>
        <w:ind w:left="1440" w:right="0" w:hanging="1440"/>
        <w:jc w:val="both"/>
        <w:rPr>
          <w:sz w:val="24"/>
        </w:rPr>
      </w:pPr>
      <w:r>
        <w:rPr>
          <w:sz w:val="24"/>
        </w:rPr>
      </w:r>
    </w:p>
    <w:p>
      <w:pPr>
        <w:pStyle w:val="Normal"/>
        <w:ind w:left="1440" w:right="0" w:hanging="1440"/>
        <w:jc w:val="both"/>
        <w:rPr>
          <w:sz w:val="24"/>
        </w:rPr>
      </w:pPr>
      <w:r>
        <w:rPr>
          <w:sz w:val="24"/>
        </w:rPr>
        <w:tab/>
        <w:t xml:space="preserve">I send my love to each one of you and I sincerely hope that you are gaining benefit from doing this work together and utilizing this beautiful community of beings in feminine alchemy to deepen your understanding of yourself through the lens of alchemy. Much love to you all. I wrap you up in a big hug and many thanks to Ileana and Vivienne for answering your email questions. I appreciate you very much. Blessed be to all of you. I guess now, Lindsay, you put them on with each other anyone who wants to stay. Is that right? </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 xml:space="preserve">That's exactly right. That's what we'll do. </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Okay. I'm going to pop off and tell you thanks for being our holodeck driver.</w:t>
      </w:r>
    </w:p>
    <w:p>
      <w:pPr>
        <w:pStyle w:val="Normal"/>
        <w:ind w:left="1440" w:right="0" w:hanging="1440"/>
        <w:jc w:val="both"/>
        <w:rPr>
          <w:sz w:val="24"/>
        </w:rPr>
      </w:pPr>
      <w:r>
        <w:rPr>
          <w:sz w:val="24"/>
        </w:rPr>
      </w:r>
    </w:p>
    <w:p>
      <w:pPr>
        <w:pStyle w:val="Normal"/>
        <w:ind w:left="1440" w:right="0" w:hanging="1440"/>
        <w:jc w:val="both"/>
        <w:rPr>
          <w:sz w:val="24"/>
        </w:rPr>
      </w:pPr>
      <w:r>
        <w:rPr>
          <w:sz w:val="24"/>
        </w:rPr>
        <w:t>Lindsay:</w:t>
        <w:tab/>
        <w:t>All right. It's a pleasure. Thank you so much, Ariel.</w:t>
      </w:r>
    </w:p>
    <w:p>
      <w:pPr>
        <w:pStyle w:val="Normal"/>
        <w:ind w:left="1440" w:right="0" w:hanging="1440"/>
        <w:jc w:val="both"/>
        <w:rPr>
          <w:sz w:val="24"/>
        </w:rPr>
      </w:pPr>
      <w:r>
        <w:rPr>
          <w:sz w:val="24"/>
        </w:rPr>
      </w:r>
    </w:p>
    <w:p>
      <w:pPr>
        <w:pStyle w:val="Normal"/>
        <w:ind w:left="1440" w:right="0" w:hanging="1440"/>
        <w:jc w:val="both"/>
        <w:rPr>
          <w:sz w:val="24"/>
        </w:rPr>
      </w:pPr>
      <w:r>
        <w:rPr>
          <w:sz w:val="24"/>
        </w:rPr>
        <w:t>Ariel:</w:t>
        <w:tab/>
        <w:t xml:space="preserve">Okay, bye-bye. </w:t>
      </w:r>
    </w:p>
    <w:p>
      <w:pPr>
        <w:pStyle w:val="Normal"/>
        <w:ind w:left="1440" w:right="0" w:hanging="1440"/>
        <w:jc w:val="both"/>
        <w:rPr>
          <w:sz w:val="24"/>
        </w:rPr>
      </w:pPr>
      <w:r>
        <w:rPr>
          <w:sz w:val="24"/>
        </w:rPr>
      </w:r>
    </w:p>
    <w:p>
      <w:pPr>
        <w:pStyle w:val="Normal"/>
        <w:ind w:left="1440" w:right="0" w:hanging="1440"/>
        <w:jc w:val="both"/>
        <w:rPr>
          <w:b/>
          <w:b/>
          <w:sz w:val="24"/>
        </w:rPr>
      </w:pPr>
      <w:r>
        <w:rPr>
          <w:b/>
          <w:sz w:val="24"/>
        </w:rPr>
        <w:t>[1:42:17]</w:t>
        <w:tab/>
        <w:t>End of Audio</w:t>
      </w:r>
    </w:p>
    <w:p>
      <w:pPr>
        <w:pStyle w:val="Normal"/>
        <w:ind w:left="1440" w:right="0" w:hanging="1440"/>
        <w:jc w:val="both"/>
        <w:rPr>
          <w:b/>
          <w:b/>
          <w:sz w:val="24"/>
        </w:rPr>
      </w:pPr>
      <w:r>
        <w:rPr>
          <w:b/>
          <w:sz w:val="24"/>
        </w:rPr>
      </w:r>
    </w:p>
    <w:p>
      <w:pPr>
        <w:pStyle w:val="Normal"/>
        <w:ind w:left="1440" w:right="0" w:hanging="1440"/>
        <w:jc w:val="both"/>
        <w:rPr/>
      </w:pPr>
      <w:r>
        <w:rPr/>
        <w:t>©2013 The Shift Network. All rights reserved.</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00FE"/>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ographicgoddes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yumi</dc:creator>
  <dc:description/>
  <dc:language>en-US</dc:language>
  <cp:lastModifiedBy/>
  <cp:revision>0</cp:revision>
  <dc:subject/>
  <dc:title>AdvancedIntensive-01-Orientation</dc:title>
</cp:coreProperties>
</file>